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оставку лекарственных средств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«27» октября 2010 года </w:t>
        <w:br/>
        <w:tab/>
        <w:tab/>
        <w:tab/>
        <w:tab/>
        <w:tab/>
        <w:tab/>
        <w:tab/>
        <w:tab/>
        <w:tab/>
        <w:t xml:space="preserve">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>Селихина Марина Юрьевна –главный врач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>Коровина Наталия Ивановна –зам. главного врача по лечебной работ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3"/>
        <w:ind w:left="0" w:hanging="0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Маслова Людмила Петровна – зам. главного врача по экономическим вопросам  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Поздеева Вера Геннадьевна  –главный бухгалтер 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Маринина Елена Ивановна –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1.4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</w:rPr>
        <w:t xml:space="preserve">   </w:t>
      </w:r>
      <w:r>
        <w:rPr>
          <w:sz w:val="24"/>
        </w:rPr>
        <w:t>Береснева Ири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лекарственные сред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50 от «19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в сети Интернет «19» ок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107, г. Пермь, ул. Ким, 82 Тел. 282-69-66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35025 рублей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средства ФОМС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является сумма не превышающая  135025 рублей и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оказываемых услуг определено в соответствии с техническим заданием  - Приложение №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с момента поставки товара и подписания накладны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фарм 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7133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Красоткина С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7797,9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аврина Ю.М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6398,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 Таврина Юлия Минзагитовна</w:t>
      </w:r>
    </w:p>
    <w:p>
      <w:pPr>
        <w:pStyle w:val="Normal"/>
        <w:shd w:fill="FFFFFF" w:val="clear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614000, г. Пермь, ул. Героев Хасана, 91 а, кв. 21</w:t>
      </w:r>
    </w:p>
    <w:p>
      <w:pPr>
        <w:pStyle w:val="Normal"/>
        <w:shd w:fill="FFFFFF" w:val="clear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268-27-6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/КПП 590413862493</w:t>
      </w:r>
    </w:p>
    <w:p>
      <w:pPr>
        <w:pStyle w:val="Normal"/>
        <w:jc w:val="both"/>
        <w:rPr/>
      </w:pPr>
      <w:r>
        <w:rPr>
          <w:sz w:val="24"/>
          <w:szCs w:val="24"/>
        </w:rPr>
        <w:t>р/с 40702810049020101099 в Западно-Уральском банке Сбербанка РФ г. Перм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/с 301018109000000006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57736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 ИП Красоткина С.А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Селихин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овина Н.И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инин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ова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здеева В.Г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есне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1</cp:lastModifiedBy>
  <cp:lastPrinted>2010-07-27T13:33:00Z</cp:lastPrinted>
  <dcterms:modified xsi:type="dcterms:W3CDTF">2010-10-27T05:28:00Z</dcterms:modified>
  <cp:revision>45</cp:revision>
  <dc:subject/>
  <dc:title>ПРОТОКОЛ ОЦЕНКИ И СОПОСТАВЛЕНИЯ ЗАЯВОК НА УЧАСТИЕ В КОНКУРСЕ </dc:title>
</cp:coreProperties>
</file>