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 Первенства города Перми по баскетболу среди мужских и женских команд (в рамках реализации календаря спортивно-массовых и физкультурно-оздоровительных мероприятий на 2010г., .2.8.3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Г. Пермь                                                                                                    2</w:t>
      </w:r>
      <w:r>
        <w:rPr>
          <w:szCs w:val="24"/>
          <w:lang w:val="en-US"/>
        </w:rPr>
        <w:t>7</w:t>
      </w:r>
      <w:r>
        <w:rPr>
          <w:szCs w:val="24"/>
        </w:rPr>
        <w:t xml:space="preserve"> октябр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одзиева С.Н. – главный специалист отдела планирования и развития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ва О.А. – юрист комитета по физической культуре и спорту администрации г. Пер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А.В. – консультант отдела планирования и развития  комитета по физической культуре и спорту администрации г. Перм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Normal"/>
        <w:rPr/>
      </w:pPr>
      <w:r>
        <w:rPr>
          <w:b/>
          <w:szCs w:val="24"/>
        </w:rPr>
        <w:t xml:space="preserve">3. </w:t>
      </w:r>
      <w:r>
        <w:rPr>
          <w:rFonts w:cs="Times New Roman" w:ascii="Times New Roman" w:hAnsi="Times New Roman"/>
          <w:b/>
          <w:szCs w:val="24"/>
        </w:rPr>
        <w:t>Наименование предмета запроса котировок</w:t>
      </w:r>
      <w:r>
        <w:rPr>
          <w:b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казание услуг по организации и проведению  Первенства города Перми по баскетболу среди мужских и женских команд (в рамках реализации календаря спортивно-массовых и физкультурно-оздоровительных мероприятий на 2010г., .2.8.3)</w:t>
      </w:r>
      <w:r>
        <w:rPr>
          <w:rFonts w:cs="Times New Roman" w:ascii="Times New Roman" w:hAnsi="Times New Roman"/>
          <w:szCs w:val="24"/>
        </w:rPr>
        <w:t xml:space="preserve"> (Извещение № 16 от 15 октября  2010 года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Cs w:val="24"/>
        </w:rPr>
        <w:t>) в сети Интернет 15 октября  2010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374 000 (Триста семьдесят четыре тысячи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25 деакабр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ые залы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– Федерация баскетбола    Пермского кр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3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порт прикамья»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ая организ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едерация баскетбола Пермского края и составила    373 000  (Триста семьдесят три тысячи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ую организац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едерация баскетбола Перм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актический адрес: 614000, г. Пермь, ул.  Орджоникидзе 12а, офис 537,с ценой контракта 373 000 (триста семьдесят три тысячи)  рублей 00 копеек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.2</w:t>
      </w:r>
      <w:r>
        <w:rPr>
          <w:rFonts w:cs="Times New Roman" w:ascii="Times New Roman" w:hAnsi="Times New Roman"/>
          <w:sz w:val="24"/>
          <w:szCs w:val="24"/>
        </w:rPr>
        <w:t xml:space="preserve">. Признать участником размещения заказа, предложившим лучшую цену после цены, предложенной победителем - Некоммерческое партнерство «Спорт прикамья». Фактический адрес:614113, г. Пермь, ул. Гальпнерина,17а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 374 000 (Триста семьдесят четыре тысячи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                                            ______________                       А.А.Курилов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. А. Утева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09-04-14T14:31:00Z</cp:lastPrinted>
  <dcterms:modified xsi:type="dcterms:W3CDTF">2010-10-27T04:24:00Z</dcterms:modified>
  <cp:revision>45</cp:revision>
  <dc:subject/>
  <dc:title>ПРОТОКОЛ   №8</dc:title>
</cp:coreProperties>
</file>