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об отмене запроса котировок от 27.10.2010г. №29/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ЕЩЕНИЕ № 29 от «25» октября 2010 г. на выполнение работ по текущему ремонту бесхозяйной сети холодного водоснабжения, ввод до жилого дома по ул. Тургенева, 18/3 Мотовилихинского района г. Пер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«Содержание объектов инженерной инфраструктуры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14000, г. Пермь, ул. Большевистская, 6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: </w:t>
      </w:r>
      <w:r>
        <w:rPr>
          <w:b/>
          <w:sz w:val="28"/>
          <w:szCs w:val="28"/>
        </w:rPr>
        <w:t>Батуева Тамара Михайло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учреждение «Содержание объектов инженерной инфраструктуры» извещает всех заинтересованных лиц об отмене извещения о проведении запроса котировок №29 от 25 октября 2010 года, размещенного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25 октября 2010 года №29, на выполнение работ по текущему ремонту бесхозяйной сети холодного водоснабжения, ввод до жилого дома по ул. Тургенева, 18/3, Мотовилихинского района г. Перми, в связи с технической ошибк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</w:t>
        <w:tab/>
        <w:tab/>
        <w:t xml:space="preserve">                                  </w:t>
        <w:tab/>
        <w:t>К.В. Нецвет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20:00Z</dcterms:created>
  <dc:creator>Batueva</dc:creator>
  <dc:description/>
  <dc:language>en-US</dc:language>
  <cp:lastModifiedBy>Batueva</cp:lastModifiedBy>
  <cp:lastPrinted>2010-10-27T10:32:00Z</cp:lastPrinted>
  <dcterms:modified xsi:type="dcterms:W3CDTF">2010-10-27T05:22:00Z</dcterms:modified>
  <cp:revision>4</cp:revision>
  <dc:subject/>
  <dc:title>ИЗВЕЩЕНИЕ об отмене запроса котировок от 22</dc:title>
</cp:coreProperties>
</file>