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октября  2010 года  №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, ввод до жилого дома по ул. Тургенева, 18/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, ввод до жилого дома по ул. Тургенева, 18/3, Мотовилихинского района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 проведения работ по текущему ремонту трубопроводов отключение холодного водоснабжения должно составить не более 2-х суток (для врезки в действующую сеть), (в соответствии с техническим заданием - приложение №2 и локальным сметным расчетом –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руб. (сумма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, ввод до жилого дома по ул. Тургенева, 18/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, ввод до жилого дома по ул. Тургенева, 18/3, Мотовилихинского района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 проведения работ по текущему ремонту трубопроводов отключение холодного водоснабжения должно составить не более 2-х суток (для врезки в действующую сеть), (в соответствии с техническим заданием - приложение №2 и локальным сметным расчетом –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руб. (сумма 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Batueva</cp:lastModifiedBy>
  <cp:lastPrinted>2010-07-23T15:52:00Z</cp:lastPrinted>
  <dcterms:modified xsi:type="dcterms:W3CDTF">2010-10-27T05:36:00Z</dcterms:modified>
  <cp:revision>33</cp:revision>
  <dc:subject/>
  <dc:title>СОГЛАСОВАНО</dc:title>
</cp:coreProperties>
</file>