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27» октября  2010 года № 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бесхозяйной сети холодного водоснабжения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вод до жилого дома по ул. Тургенева, 18/3 Мотовилихинского района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, ввод до жилого дома по ул. Тургенева, 18/3, Мотовилихинского района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 проведения работ по текущему ремонту трубопроводов отключение холодного водоснабжения должно составить не более 2-х суток (для врезки в действующую сеть), (в соответствии с техническим заданием - приложение №2 и локальным сметным расчетом –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Тургенева, 18/3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1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 446,92 руб. (Двести тридцать три тысячи четыреста сорок шесть рублей 92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08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3:00Z</dcterms:created>
  <dc:creator>СОК</dc:creator>
  <dc:description/>
  <dc:language>en-US</dc:language>
  <cp:lastModifiedBy>Batueva</cp:lastModifiedBy>
  <cp:lastPrinted>2010-10-27T11:00:00Z</cp:lastPrinted>
  <dcterms:modified xsi:type="dcterms:W3CDTF">2010-10-27T05:34:00Z</dcterms:modified>
  <cp:revision>8</cp:revision>
  <dc:subject/>
  <dc:title>ИЗВЕЩЕНИЕ № __ от «___» __________ 200 _ года </dc:title>
</cp:coreProperties>
</file>