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запроса котирово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27 октября 2010 года №30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»___</w:t>
      </w:r>
      <w:r>
        <w:rPr>
          <w:sz w:val="22"/>
          <w:szCs w:val="22"/>
          <w:u w:val="single"/>
        </w:rPr>
        <w:t xml:space="preserve">                         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 по текущему ремонту бесхозяйной сети холодного водоснабж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вод  до жилого дома по ул. Тургенева, 18/3 Мотовилихинского района,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 –  ул. Тургенева, 18/3; Мотовилихински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холодно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бесканальны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– год постройки не установлен, материал  сталь  Д100 мм;   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ХВС – 8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Начальная (максимальная) цена 233 446,92 руб. 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бесхозяйной сети холодного водоснабжения, ввод  до жилого дома по ул. Тургенева, 18/3, Мотовилихинского района, г. Пер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ХВС  –  </w:t>
            </w:r>
            <w:r>
              <w:rPr>
                <w:sz w:val="24"/>
                <w:szCs w:val="24"/>
              </w:rPr>
              <w:t xml:space="preserve">ввод до жилого дома по ул. Тургенева, 18/3, Мотовилихинского район, г. Перми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9,4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кладка трубопроводов из полиэтилена.</w:t>
            </w:r>
            <w:r>
              <w:rPr>
                <w:spacing w:val="-2"/>
                <w:sz w:val="24"/>
                <w:szCs w:val="24"/>
              </w:rPr>
              <w:t xml:space="preserve"> ПЭ 100 </w:t>
            </w:r>
            <w:r>
              <w:rPr>
                <w:spacing w:val="-1"/>
                <w:sz w:val="24"/>
                <w:szCs w:val="24"/>
                <w:lang w:val="en-US"/>
              </w:rPr>
              <w:t>SDR</w:t>
            </w:r>
            <w:r>
              <w:rPr>
                <w:spacing w:val="-1"/>
                <w:sz w:val="24"/>
                <w:szCs w:val="24"/>
              </w:rPr>
              <w:t xml:space="preserve"> 17   Д-100 (питьевая) или 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Установка стальной задвиж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Устройство круглых ж/б колодцев КС 15.6-4шт, ПН 10-1шт, ПП 10-1шт или эквивал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Гидравлическое испытание трубопровода (полиэтилен)        Д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холодно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 xml:space="preserve">   календарных дней с момента заключения контракта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бесхозяйной сети холодного                                                          водоснабжения соблюдать требования нормативных правовых актов РФ   и   нормативных       технических    документов: ГОСТ 18599-83. «Трубы напорные из полиэтилена. Технические  условия»; ГОСТ 29324-92 (ИСО 161/1-78) «Трубы из термопластов для транспортирования жидкостей. Номинальные наружные диаметры и номинальные давления. Метрическая серия.»; СНиП 12.01-2004 «Организация строительства»; СНиП 3.02.01-87 «Земляные сооружения, основания и фундаменты»; СП 40-102-2000 «Проектирование и монтаж трубопроводов систем водоснабжения и канализации из полимерных материалов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5.Требования к результатам работ:</w:t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осле проведения работ водопроводная сеть должна обеспечить бесперебойное и надежное снабжение потребителей водой, которая по своему качеству отвечает требованиям стандарта. </w:t>
      </w:r>
      <w:r>
        <w:rPr>
          <w:spacing w:val="-5"/>
          <w:sz w:val="24"/>
          <w:szCs w:val="24"/>
        </w:rPr>
        <w:t xml:space="preserve">Запорная арматура должна быть в работоспособном и </w:t>
      </w:r>
      <w:r>
        <w:rPr>
          <w:spacing w:val="-9"/>
          <w:sz w:val="24"/>
          <w:szCs w:val="24"/>
        </w:rPr>
        <w:t>технически исправном состоянии до окончания всего гарантийного срока.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едоставить акт о приемке выполненных работ (КС-2), справку о стоимости работ и затрат (форма КС-3), счет – фактуру, акт приемки в эксплуатацию сети водоснабжения подписанный рабочей комиссией, в т.ч. уполномоченным представителем районного эксплуатационного участка водопроводной се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                       М.Ю.Зиннато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2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10-21T16:28:00Z</cp:lastPrinted>
  <dcterms:modified xsi:type="dcterms:W3CDTF">2010-10-27T05:37:00Z</dcterms:modified>
  <cp:revision>39</cp:revision>
  <dc:subject>Birthday </dc:subject>
  <dc:title>Are You suprised ?</dc:title>
</cp:coreProperties>
</file>