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оборудования (дез.камер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7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на приобретение медицинского оборудования (дез.камеры) для Муниципального учреждения здравоохранения «Городская клиническая больница № 7» (извещение № 79 от 20 октября 2010 года размещено на официальном сайте «Администрация города Перми» (www.gorodperm.ru) в сети Интернет 20 ок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Г.Хасана, 24, ГКБ №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30 (тридцати) дней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союз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1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3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5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ет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04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5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6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+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89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6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2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6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МК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9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6.10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МК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, ул.Подлесная, 4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3 9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ухтинская О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Пожарского, 15-3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4 5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0-27T03:27:00Z</dcterms:modified>
  <cp:revision>26</cp:revision>
  <dc:subject/>
  <dc:title>Протокол № 7/1</dc:title>
</cp:coreProperties>
</file>