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2010 года  № 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.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2340"/>
        <w:gridCol w:w="1800"/>
        <w:gridCol w:w="1192"/>
        <w:gridCol w:w="132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плект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нение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оносил»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шприца по 2,5 грамма с наконечниками для прямого применения типа 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отверждаемый стеклоиономерный модифицированный композитом цемент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ет фтор, который предупреждает развитие вторичного кариеса. Высокая биососвместимость, рентгено - контрастны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очный материал для всех типов пломб. Расширенное запечатывание фиссур. Реставрация небольших  повреждений зуб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27T10:55:00Z</cp:lastPrinted>
  <dcterms:modified xsi:type="dcterms:W3CDTF">2010-10-27T04:55:00Z</dcterms:modified>
  <cp:revision>122</cp:revision>
  <dc:subject/>
  <dc:title>Приложение № 1</dc:title>
</cp:coreProperties>
</file>