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ВЕЩЕНИЕ от «27» октября 2010 года № 79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ПРОВЕДЕНИИ ЗАПРОСА КОТИРОВОК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закупку стоматологического материала «ионосил» или эквивалент  для Муниципального учреждения здравоохранения «Городская стоматологическая поликлиника №2»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609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муниципального заказчика 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Муниципальное учреждение здравоохранения «Городская стоматологическая поликлиника №2»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70, г.Пермь, ул.Студенческая 32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электронной почты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p2@perm.ru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exact" w:line="240"/>
              <w:ind w:left="37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(342) 263-41-4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от предпринимательской деятельности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матологический материал «ионосил» или эквивалент согласно технического задания (приложение №1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упаковок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14070, г.Пермь, ул.Студенческая, 32 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, выполнения работ, оказания услуг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«18» ноября 2010 года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товара включает в себя: все расходы, связанные с доставкой товара, выплаченные или подлежащие выплате налоги и сборы, таможенные пошлины и иные платежи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500 рублей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70, г.Пермь, ул.Студенческая 32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 «Городская стоматологическая поликлиника №2», каб.26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подачи котировочных заявок, в т.ч. дата и время окончания срока подачи котировочных заявок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6 часов 00 минут «03» ноября 2010 год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10.00 до 17.00 в рабочие дни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2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, чем через 7 дней и не позднее, 10 календарных дней со дня размещения на официальном сайте протокола рассмотрения и оценки котировочных заявок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Безналичный расчет путем перечислением денежных средств на расчетный счет Поставщика в течении 20 банковских дней со дня предоставления счета, счет - фактуры, накладной, оформленных в установленном порядке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Отсутствие сведений об участнике размещения заказа в реестре недобросовестных поставщиков.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  <w:t>Приложения: - спецификация (приложение №1)</w:t>
      </w:r>
    </w:p>
    <w:p>
      <w:pPr>
        <w:pStyle w:val="Normal"/>
        <w:rPr/>
      </w:pPr>
      <w:r>
        <w:rPr/>
        <w:t xml:space="preserve">                       </w:t>
      </w:r>
      <w:r>
        <w:rPr/>
        <w:t>- форма котировочной заявки (приложение № 2)</w:t>
      </w:r>
    </w:p>
    <w:p>
      <w:pPr>
        <w:pStyle w:val="Normal"/>
        <w:rPr/>
      </w:pPr>
      <w:r>
        <w:rPr/>
        <w:t xml:space="preserve">                       </w:t>
      </w:r>
      <w:r>
        <w:rPr/>
        <w:t>- проект муниципального контракта (приложение № 3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лавный врач                                                                                Е.В.Чупраков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5">
    <w:name w:val="Знак Знак5"/>
    <w:basedOn w:val="Style1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1">
    <w:name w:val="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09:55:00Z</dcterms:created>
  <dc:creator>Glav-med</dc:creator>
  <dc:description/>
  <cp:keywords/>
  <dc:language>en-US</dc:language>
  <cp:lastModifiedBy>Glav-med</cp:lastModifiedBy>
  <cp:lastPrinted>2010-10-19T09:39:00Z</cp:lastPrinted>
  <dcterms:modified xsi:type="dcterms:W3CDTF">2010-10-26T10:34:00Z</dcterms:modified>
  <cp:revision>231</cp:revision>
  <dc:subject/>
  <dc:title>Приложение № 2 </dc:title>
</cp:coreProperties>
</file>