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октября 2010 года  № 7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.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899"/>
        <w:gridCol w:w="3076"/>
        <w:gridCol w:w="1429"/>
        <w:gridCol w:w="1286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плектация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, примене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AH-plus</w:t>
            </w:r>
            <w:r>
              <w:rPr>
                <w:rFonts w:cs="Times New Roman" w:ascii="Times New Roman" w:hAnsi="Times New Roman"/>
              </w:rPr>
              <w:t>» или эквивален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тюбик  паста 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л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тюбик паста 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л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для пломбирования каналов на основе эпоксидной смолы. Прекрасная биосовместимость с тканями, хорошая текучесть, рентгеноконтраст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26T09:54:00Z</dcterms:modified>
  <cp:revision>114</cp:revision>
  <dc:subject/>
  <dc:title>Приложение № 1</dc:title>
</cp:coreProperties>
</file>