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7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дезинфицирующего средства «Дезин» 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7» октябр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дезинфицирующего средства «Дезин» или эквивалент (извещение </w:t>
      </w:r>
      <w:r>
        <w:rPr>
          <w:b/>
        </w:rPr>
        <w:t>№ 67 от</w:t>
      </w:r>
      <w:r>
        <w:rPr/>
        <w:t xml:space="preserve"> </w:t>
      </w:r>
      <w:r>
        <w:rPr>
          <w:b/>
        </w:rPr>
        <w:t>«19» октябр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9» октябр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54 0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дезинфицирующего средства «Дезин» или эквивалент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60 шту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15 но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 xml:space="preserve">- 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</w:r>
    </w:p>
    <w:p>
      <w:pPr>
        <w:pStyle w:val="Normal"/>
        <w:jc w:val="both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2 (две) котировочных заяв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ремена Г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цинский центр «Виа Са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Времена года»  и составила 33900 (тридцать три тысячи девятьсо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Времена года» (614064, г.Пермь, ул. Г.Хасана, 46, оф. 222) с ценой муниципального контракта 33900 (тридцать три тысячи девятьсот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Медицинский центр Виа Сан» (614101, г.Пермь, ул. Чистопольская, 25-49) с ценой муниципального контракта 37000 (тридцать семь тысяч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10-21T10:43:00Z</cp:lastPrinted>
  <dcterms:modified xsi:type="dcterms:W3CDTF">2010-10-26T10:30:00Z</dcterms:modified>
  <cp:revision>426</cp:revision>
  <dc:subject/>
  <dc:title>ПРОТОКОЛ № 26</dc:title>
</cp:coreProperties>
</file>