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титановых штиф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окт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титановых штифтов (извещение </w:t>
      </w:r>
      <w:r>
        <w:rPr>
          <w:b/>
        </w:rPr>
        <w:t>№ 68 от</w:t>
      </w:r>
      <w:r>
        <w:rPr/>
        <w:t xml:space="preserve"> </w:t>
      </w:r>
      <w:r>
        <w:rPr>
          <w:b/>
        </w:rPr>
        <w:t>«19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79 58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титановых штифтов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5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ая заявка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8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37,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д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»  и составила 68437 (шестьдесят восемь тысяч четыреста тридцать семь) руб. 5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45) с ценой муниципального контракта 68437 (шестьдесят восемь тысяч четыреста тридцать семь) руб. 5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Камед-П» (614068, г.Пермь, ул. Хохрякова 25-28) с ценой муниципального контракта 68985 (шестьдесят восемь тысяч девятьсот восемьдесят пя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10-26T17:40:00Z</cp:lastPrinted>
  <dcterms:modified xsi:type="dcterms:W3CDTF">2010-10-26T11:40:00Z</dcterms:modified>
  <cp:revision>428</cp:revision>
  <dc:subject/>
  <dc:title>ПРОТОКОЛ № 26</dc:title>
</cp:coreProperties>
</file>