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олнение текущего ремонта пола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стоматологическая поликлиника №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ок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текущий ремонт пола (извещение </w:t>
      </w:r>
      <w:r>
        <w:rPr>
          <w:b/>
        </w:rPr>
        <w:t>№ 71 от</w:t>
      </w:r>
      <w:r>
        <w:rPr/>
        <w:t xml:space="preserve"> </w:t>
      </w:r>
      <w:r>
        <w:rPr>
          <w:b/>
        </w:rPr>
        <w:t>«19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23 652,38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бюджета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текущий ремонт пола согласно локального сметного расч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локального сметного расчет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14 (четырнадцати) календарных дней с момента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Крупская, 51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имницкий А.Ф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937,5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ка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В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ЗА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138,4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ЭлектроСетрв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 технической безопасности Ква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Зимницкий А.Ф.  и составила 85937,57 (восемьдесят пять тысяч девятьсот тридцать семь) руб. 57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Зимницкий А.Ф. (г.Пермь, ул. Звонарева, 6) с ценой муниципального контракта 85937,57 (восемьдесят пять тысяч девятьсот тридцать семь) руб. 57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Аркада» (614032, г.Пермь, ул. Магистральная, 88, оф.15) с ценой муниципального контракта 108800 (сто восемь тысяч восем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10-21T10:43:00Z</cp:lastPrinted>
  <dcterms:modified xsi:type="dcterms:W3CDTF">2010-10-26T09:07:00Z</dcterms:modified>
  <cp:revision>428</cp:revision>
  <dc:subject/>
  <dc:title>ПРОТОКОЛ № 26</dc:title>
</cp:coreProperties>
</file>