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кисломолочных продукт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«Детский сад № 103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Бякова Лариса Ивано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ашова Наталия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Локтин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Федотова Ирина Борис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</w:rPr>
        <w:t>Женкевич Ирина Александровна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 поставка кисломолочных продукт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1 от «19» ок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03» г. Перми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2"/>
          <w:szCs w:val="22"/>
        </w:rPr>
        <w:t>111 255,07 рублей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caps w:val="false"/>
          <w:smallCaps w:val="false"/>
          <w:sz w:val="24"/>
          <w:szCs w:val="26"/>
        </w:rPr>
        <w:t>бюджет г. Пер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лочные 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йогурт молочный (питьевой, п/эт.уп. 0,5 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 9222-217-00419785-00; ГОСТ Р 51331-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до 11 утра по заявке учреждения от 1 шт (кг)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фидок/бифилайф/ацидолакт (п/эт. уп. 0.5л.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У 9222-001-14173891-04; </w:t>
            </w:r>
          </w:p>
          <w:p>
            <w:pPr>
              <w:pStyle w:val="Normal"/>
              <w:jc w:val="center"/>
              <w:rPr/>
            </w:pPr>
            <w:r>
              <w:rPr/>
              <w:t>ТУ 9222-014-16414608-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етана (15% жир., весова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2-2003; ТУ 9222-355-00419785-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ворог (весовой жир.5%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6-2003; ТУ 9222-180-00419785-04; ТУ 9222-382-00419785-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ул. Голева, 4 (корпус №1), ул. Крисанова, 39а (корпус №2), ул. Крисанова, 57а (корпус №3)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ст. 22 п.5 ч.4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>2 (две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 Нытва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3 798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слозавод Нытвенский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1 204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Маслозавод Нытвенский»_____       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7000, Россия, Пермский край, г. Нытва, ул. Комарова, 37__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hanging="0"/>
        <w:jc w:val="center"/>
        <w:rPr/>
      </w:pPr>
      <w:r>
        <w:rPr>
          <w:b/>
          <w:sz w:val="24"/>
          <w:szCs w:val="24"/>
          <w:u w:val="single"/>
        </w:rPr>
        <w:t>101 204,30 рублей (сто одна тысяча двести четыре рубля 3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                                 ООО «ТД Маслозавод Нытва»                                      _____________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7000, Россия, Пермский край, г. Нытва, ул. Комарова, 37_____________              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  <w:u w:val="single"/>
        </w:rPr>
        <w:t>103 798,30 рублей         (сто три тысячи семьсот девяносто восемь рублей 30 коп.)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Л.И. Бя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И.А. Женк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Н.Л. Лаш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Т.Н. Локти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p>
      <w:pPr>
        <w:pStyle w:val="TextBodyIndent"/>
        <w:tabs>
          <w:tab w:val="clear" w:pos="720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</w:t>
      </w:r>
      <w:r>
        <w:rPr>
          <w:sz w:val="24"/>
          <w:szCs w:val="26"/>
          <w:u w:val="single"/>
        </w:rPr>
        <w:t>И.Б. Федот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ество)</w:t>
      </w:r>
    </w:p>
    <w:sectPr>
      <w:footerReference w:type="default" r:id="rId3"/>
      <w:type w:val="nextPage"/>
      <w:pgSz w:w="11906" w:h="16838"/>
      <w:pgMar w:left="1440" w:right="850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31:00Z</dcterms:created>
  <dc:creator>Институт госзакупок РАГС</dc:creator>
  <dc:description/>
  <cp:keywords/>
  <dc:language>en-US</dc:language>
  <cp:lastModifiedBy>Ирина</cp:lastModifiedBy>
  <cp:lastPrinted>2010-10-20T11:19:00Z</cp:lastPrinted>
  <dcterms:modified xsi:type="dcterms:W3CDTF">2010-10-27T04:55:00Z</dcterms:modified>
  <cp:revision>3</cp:revision>
  <dc:subject/>
  <dc:title>ПРОТОКОЛ ОЦЕНКИ И СОПОСТАВЛЕНИЯ ЗАЯВОК НА УЧАСТИЕ В КОНКУРСЕ</dc:title>
</cp:coreProperties>
</file>