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>срезке грунта с придорожных газон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27» октября 2010года</w:t>
        <w:br/>
        <w:t xml:space="preserve">  10 часов 00 минут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</w:t>
      </w:r>
      <w:r>
        <w:rPr/>
        <w:t xml:space="preserve">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>срезке грунта с придорожных газон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сильников Сергей 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</w:rPr>
        <w:t xml:space="preserve">Предмет запроса котировок: </w:t>
      </w:r>
      <w:r>
        <w:rPr/>
        <w:t xml:space="preserve">выполнение работ по 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срезке грунта с придорожных газонов (извещение № 34 от «14» октября 2010 год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335 205,14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 момента заключения настоящего контракта до 15.11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2"/>
          <w:szCs w:val="22"/>
        </w:rPr>
        <w:t xml:space="preserve"> </w:t>
      </w: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79"/>
        <w:gridCol w:w="1417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ерви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34 5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33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Ремдорстрой» и составила 333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2. Признать победителем в проведении запроса котировок на выполнение работ по срезке грунта с придорожных газонов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Ремдорстрой»</w:t>
      </w:r>
      <w:r>
        <w:rPr/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39, г. Пермь, Комсомольский проспект, 62</w:t>
      </w:r>
    </w:p>
    <w:p>
      <w:pPr>
        <w:pStyle w:val="Normal"/>
        <w:rPr/>
      </w:pPr>
      <w:r>
        <w:rPr/>
        <w:t>Цена работ – 333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Агрофирма Элита» </w:t>
      </w:r>
    </w:p>
    <w:p>
      <w:pPr>
        <w:pStyle w:val="Normal"/>
        <w:jc w:val="both"/>
        <w:rPr/>
      </w:pPr>
      <w:r>
        <w:rPr/>
        <w:t>Место нахождения:  614039, г. Пермь, ул. Краснова, 1</w:t>
      </w:r>
    </w:p>
    <w:p>
      <w:pPr>
        <w:pStyle w:val="Normal"/>
        <w:rPr/>
      </w:pPr>
      <w:r>
        <w:rPr/>
        <w:t xml:space="preserve">Цена работ – 334 500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Костарев Д.П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d_kostarev</cp:lastModifiedBy>
  <cp:lastPrinted>2010-10-26T14:03:00Z</cp:lastPrinted>
  <dcterms:modified xsi:type="dcterms:W3CDTF">2010-10-26T09:04:00Z</dcterms:modified>
  <cp:revision>496</cp:revision>
  <dc:subject/>
  <dc:title>ПРОТОКОЛ № 01/03-07</dc:title>
</cp:coreProperties>
</file>