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3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резке поросли на придорожных газонах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i/>
          <w:i/>
        </w:rPr>
      </w:pPr>
      <w:r>
        <w:rPr>
          <w:rFonts w:cs="Times New Roman CYR" w:ascii="Times New Roman CYR" w:hAnsi="Times New Roman CYR"/>
          <w:bCs/>
          <w:i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«27» октября 2010года</w:t>
        <w:br/>
        <w:t xml:space="preserve">  10 часов 00 минут</w:t>
      </w:r>
    </w:p>
    <w:p>
      <w:pPr>
        <w:pStyle w:val="Normal"/>
        <w:widowControl w:val="false"/>
        <w:autoSpaceDE w:val="false"/>
        <w:jc w:val="both"/>
        <w:rPr>
          <w:i/>
          <w:i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</w:t>
      </w:r>
      <w:r>
        <w:rPr/>
        <w:t xml:space="preserve">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/>
        <w:t>срезке поросли на придорожных газонах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8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Присутствовали: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йдина Яна Серге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расильников Сергей Иван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старев Дмитрий Павл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Cs/>
        </w:rPr>
      </w:pPr>
      <w:r>
        <w:rPr>
          <w:b/>
        </w:rPr>
        <w:t xml:space="preserve">Предмет запроса котировок: </w:t>
      </w:r>
      <w:r>
        <w:rPr/>
        <w:t xml:space="preserve">выполнение работ по 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срезке поросли на придорожных газонах (извещение № 35 от «14» октября 2010 года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 xml:space="preserve">299 976,77 </w:t>
      </w:r>
      <w:r>
        <w:rPr/>
        <w:t xml:space="preserve">рублей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Пермь, Индустриальный район.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/>
        <w:t>с момента заключения настоящего контракта до 15.11.20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sz w:val="22"/>
          <w:szCs w:val="22"/>
        </w:rPr>
        <w:t xml:space="preserve"> </w:t>
      </w: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6 (шесть) котировочных заявок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6079"/>
        <w:gridCol w:w="1417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 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Губин А.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258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ый бульв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.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/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>соответствующими требованиям, установленным в извещении о проведении запроса котировок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2268"/>
        <w:gridCol w:w="109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нд-серви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ли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Зеленый бульв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5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тарцев В.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/>
        <w:t>2. Отклонить котировочные заявки следующих участников размещения заказа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559"/>
        <w:gridCol w:w="2836"/>
        <w:gridCol w:w="2268"/>
        <w:gridCol w:w="1134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ерального закон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</w:t>
            </w:r>
          </w:p>
        </w:tc>
      </w:tr>
      <w:tr>
        <w:trPr>
          <w:trHeight w:val="15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tabs>
                <w:tab w:val="clear" w:pos="708"/>
                <w:tab w:val="left" w:pos="482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Губин А.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 ст. 47 Федерального закона № 94-ФЗ от 21.07.20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превышает максимальную цену, указанную в извещении о проведении запроса котиро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ыгалов А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льников С.И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йдина Я.С.</w:t>
            </w:r>
          </w:p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арев Д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ИП Старцев В.Л. и составила 118 5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</w:rPr>
      </w:pPr>
      <w:r>
        <w:rPr/>
        <w:t xml:space="preserve">2. Признать победителем в проведении запроса котировок на выполнение работ по срезке поросли на придорожных газонах </w:t>
      </w:r>
    </w:p>
    <w:p>
      <w:pPr>
        <w:pStyle w:val="Style18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ИП Старцев В.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 нахождения:  614111, г. Пермь, ул. Обвинская, 12а-405</w:t>
      </w:r>
    </w:p>
    <w:p>
      <w:pPr>
        <w:pStyle w:val="Normal"/>
        <w:rPr/>
      </w:pPr>
      <w:r>
        <w:rPr/>
        <w:t>Цена работ – 118 5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ООО «РоСа»</w:t>
      </w:r>
    </w:p>
    <w:p>
      <w:pPr>
        <w:pStyle w:val="Normal"/>
        <w:jc w:val="both"/>
        <w:rPr/>
      </w:pPr>
      <w:r>
        <w:rPr/>
        <w:t>Место нахождения:  614002, г. Пермь, ул. Островского, 113</w:t>
      </w:r>
    </w:p>
    <w:p>
      <w:pPr>
        <w:pStyle w:val="Normal"/>
        <w:rPr/>
      </w:pPr>
      <w:r>
        <w:rPr/>
        <w:t xml:space="preserve">Цена работ – 164 000,00 рубле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айдина Я.С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Красильнико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Костарев Д.П.</w:t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d_kostarev</cp:lastModifiedBy>
  <cp:lastPrinted>2010-10-26T15:21:00Z</cp:lastPrinted>
  <dcterms:modified xsi:type="dcterms:W3CDTF">2010-10-26T09:25:00Z</dcterms:modified>
  <cp:revision>495</cp:revision>
  <dc:subject/>
  <dc:title>ПРОТОКОЛ № 01/03-07</dc:title>
</cp:coreProperties>
</file>