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7» октября 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Абрамов Александр Анатольевич,  начальник юридического сектора комитета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-юр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81-6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казание услуг по организации и проведению новогоднего фейерверк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9 от 14 ок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4  октября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 (по согласованию с Заказчико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1 января 2010г в период с 01.00 до 04.00, время по согласованию с Заказчик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оказание услуг по организации и проведению новогоднего фейервер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новогоднего фейерверка, в течение 10-ти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зопасности населения во время подготовки и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аздничного фейерверка и оформления музыкального сопровождения в соответствии с утвержденным сценар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я слышимости звукового сопровождения фейерверка на всей территории эсплана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я зрелищности, разнообразия и разновысотности используемых зарядов фейервер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 зарядов калибра не более 75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журной пожарной машины на время проведения новогодне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беспечение транспортной доставки сотрудников оцепления до места проведения фейерверка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ительность фейерверка: не менее 20 мину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600 (двести двадцать три тысячи шес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гни Большого Праздник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000 (двести сорок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ротехническая компания «Пиро-Цве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 (двести 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 (двести тридцать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атр феерических зрелищ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 (сто девяносто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Театр феерических зрелищ» и составила 199 000 (сто девяносто дев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Театр феерических зрелищ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68,г.Пермь,ул.Ленина,8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00" w:hanging="0"/>
        <w:jc w:val="both"/>
        <w:rPr/>
      </w:pPr>
      <w:r>
        <w:rPr>
          <w:sz w:val="24"/>
          <w:szCs w:val="24"/>
        </w:rPr>
        <w:t>Цена муниципального контракта – 199 000 (сто девяносто девять тысяч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Пиротехническая компания «Пиро-Цвет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39,г.Пермь,ул. Сибирская,59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00 000 (двести тысяч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09:00Z</dcterms:created>
  <dc:creator>Rodin</dc:creator>
  <dc:description/>
  <dc:language>en-US</dc:language>
  <cp:lastModifiedBy>Rodin</cp:lastModifiedBy>
  <dcterms:modified xsi:type="dcterms:W3CDTF">2010-10-27T05:05:00Z</dcterms:modified>
  <cp:revision>171</cp:revision>
  <dc:subject/>
  <dc:title>ПРОТОКОЛ №2</dc:title>
</cp:coreProperties>
</file>