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Cs w:val="24"/>
        </w:rPr>
        <w:t>Приложение № 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муниципальному контракту</w:t>
      </w:r>
    </w:p>
    <w:p>
      <w:pPr>
        <w:pStyle w:val="Heading"/>
        <w:tabs>
          <w:tab w:val="clear" w:pos="708"/>
          <w:tab w:val="left" w:pos="9900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Cs w:val="24"/>
        </w:rPr>
        <w:t>от ___________ № 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характерис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</w:rPr>
                <w:t>Параметр</w:t>
              </w:r>
            </w:hyperlink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одъём,</w:t>
            </w:r>
            <w:r>
              <w:rPr/>
              <w:t xml:space="preserve"> д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Диаметр буровой корон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Пода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В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Дл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Шир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Выс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. Приводной двигател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Частота вращения об/мин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>В комплект входит: (заполняется при заключении контракт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д выпуска: (заполняется при заключении контракт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арантийные обязательства: (заполняется при заключении контрак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>
          <w:b/>
        </w:rPr>
        <w:t>ПО</w:t>
      </w:r>
      <w:r>
        <w:rPr/>
        <w:t>ДПИСИ СТОРОН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  </w:t>
            </w:r>
          </w:p>
          <w:p>
            <w:pPr>
              <w:pStyle w:val="TextBody"/>
              <w:rPr/>
            </w:pPr>
            <w:r>
              <w:rPr/>
              <w:t>Директор учреждения</w:t>
            </w:r>
          </w:p>
          <w:p>
            <w:pPr>
              <w:pStyle w:val="TextBody"/>
              <w:rPr/>
            </w:pPr>
            <w:r>
              <w:rPr/>
              <w:t>___________________ И.А.Денисов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«__» ___________ 2010г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 xml:space="preserve"> </w:t>
            </w: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TextBody"/>
              <w:rPr/>
            </w:pPr>
            <w:r>
              <w:rPr/>
              <w:t>Руководитель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___________________ </w:t>
            </w:r>
            <w:r>
              <w:rPr/>
              <w:t>(                          )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«__» ___________ 2010г.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-systems.ru/content/view/57/8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42:00Z</dcterms:created>
  <dc:creator>Sotrudnik</dc:creator>
  <dc:description/>
  <cp:keywords/>
  <dc:language>en-US</dc:language>
  <cp:lastModifiedBy>Ahmed</cp:lastModifiedBy>
  <cp:lastPrinted>2009-08-11T10:36:00Z</cp:lastPrinted>
  <dcterms:modified xsi:type="dcterms:W3CDTF">2010-10-27T05:10:00Z</dcterms:modified>
  <cp:revision>25</cp:revision>
  <dc:subject/>
  <dc:title>ПЛАН</dc:title>
</cp:coreProperties>
</file>