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</w:t>
      </w:r>
      <w:r>
        <w:rPr>
          <w:sz w:val="20"/>
          <w:szCs w:val="20"/>
        </w:rPr>
        <w:t>25 от «27» октября</w:t>
      </w:r>
      <w:r>
        <w:rPr/>
        <w:t xml:space="preserve"> </w:t>
      </w:r>
      <w:r>
        <w:rPr>
          <w:sz w:val="20"/>
          <w:szCs w:val="20"/>
        </w:rPr>
        <w:t>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25 от «27» октября</w:t>
      </w:r>
      <w:r>
        <w:rPr/>
        <w:t xml:space="preserve"> </w:t>
      </w:r>
      <w:r>
        <w:rPr>
          <w:sz w:val="20"/>
          <w:szCs w:val="20"/>
        </w:rPr>
        <w:t>2010 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Согласен исполнить условия контракта, указанные в извещении о проведении запроса котировок и поставить следующий товар (</w:t>
      </w:r>
      <w:r>
        <w:rPr>
          <w:i/>
          <w:sz w:val="16"/>
          <w:szCs w:val="16"/>
        </w:rPr>
        <w:t>указать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наименование и характеристики поставляемого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товара</w:t>
      </w:r>
      <w:r>
        <w:rPr>
          <w:sz w:val="20"/>
          <w:szCs w:val="20"/>
        </w:rPr>
        <w:t xml:space="preserve">):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0320</wp:posOffset>
                </wp:positionV>
                <wp:extent cx="6126480" cy="153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8"/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Техническая характеристика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. Подъём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до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. Диаметр буровой коронки, мм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. Подача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 Вес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5. Длина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. Ширина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7. Высота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8. Приводной двигатель 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9. Частота вращения об/мин, не менее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21pt;mso-wrap-distance-left:0pt;mso-wrap-distance-right:9pt;mso-wrap-distance-top:0pt;mso-wrap-distance-bottom:0pt;margin-top: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8"/>
                        <w:gridCol w:w="3780"/>
                      </w:tblGrid>
                      <w:tr>
                        <w:trPr/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Техническая характеристика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. Подъём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до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. Диаметр буровой коронки, мм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. Подача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Вес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5. Длина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. Ширина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7. Высота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8. Приводной двигатель 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9. Частота вращения об/мин, не менее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Год выпуска: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рантийные обязательства: 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 поставки машины: 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анспортировка оборудования до Заказчика: 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комплект поставки сверлильного станка для бурения входи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9-07-16T10:57:00Z</cp:lastPrinted>
  <dcterms:modified xsi:type="dcterms:W3CDTF">2010-10-27T06:31:00Z</dcterms:modified>
  <cp:revision>64</cp:revision>
  <dc:subject/>
  <dc:title>ЗАПРОС КОТИРОВОЧНОЙ ЦЕНЫ</dc:title>
</cp:coreProperties>
</file>