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замена окон (22 шт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7» ок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замена окон (22 шт) в здании по адресу г.Пермь, ул. Сокольская, 33 (извещение № 103-14/10 от «14» окт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4» ок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400 756,62 (Четыреста тысяч семьсот пятьдесят шесть рублей 62 копейки) рублей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Наименование, характеристики и количество, выполняемых работ: </w:t>
      </w:r>
      <w:r>
        <w:rPr>
          <w:sz w:val="22"/>
          <w:szCs w:val="22"/>
        </w:rPr>
        <w:t>Капитальный ремонт: замена окон (22 шт) в здании по адресу г.Пермь, ул. Сокольская, 33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в соответствии с техническим заданием – Приложение 1 к извещению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7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КОМ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 756,5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та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5 875,3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Рета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12, г. Пермь, ул. Васнецова, д. 12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95 875,37 (Двести девяносто пять тысяч восемьсот семьдесят пять рублей 37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Промтех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Леонова, 4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98 000,00 (Двести девяносто восем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10-27T04:32:00Z</dcterms:modified>
  <cp:revision>66</cp:revision>
  <dc:subject/>
  <dc:title>ПРОТОКОЛ ОЦЕНКИ И СОПОСТАВЛЕНИЯ ЗАЯВОК НА УЧАСТИЕ В КОНКУРСЕ </dc:title>
</cp:coreProperties>
</file>