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Извещению о проведении 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а котировок № 13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7» октября 2010 г.</w:t>
            </w:r>
          </w:p>
        </w:tc>
      </w:tr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В.Малинина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октября 2010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ind w:righ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проведению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 городской целевой программы «Развитие образования города Перми до 2010 года» на 2010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 И.И. Кузьмина/</w:t>
            </w:r>
          </w:p>
          <w:p>
            <w:pPr>
              <w:pStyle w:val="Normal"/>
              <w:spacing w:lineRule="auto" w:line="240" w:before="0" w:after="200"/>
              <w:ind w:firstLine="8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октября 2010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ь 2010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ероприятия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5"/>
        <w:gridCol w:w="76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зиции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оектной линии контактный телефон 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И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96 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проекта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(пятна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нителю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и сертификатов на соответствующие виды работ, услуг (предоставляется заказчику при заключении муниципального контракта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става организации-исполнителя выполняемому виду раб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</w:t>
            </w:r>
          </w:p>
        </w:tc>
      </w:tr>
      <w:tr>
        <w:trPr>
          <w:trHeight w:val="3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документации по мероприятию при исполнении муниципального контракта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письма для руководителей образовательных учреждений, для заинтересованных общественных организаций городов РФ,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а заявки на участие в конференции, </w:t>
            </w:r>
          </w:p>
          <w:p>
            <w:pPr>
              <w:pStyle w:val="NoSpacing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пция проведения конференции,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проведения конференции,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ые заключения на деятельность ОУ в качестве общественно-активных школ,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кет раздаточных материалов на семинары и конференцию.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ы по фирменному стилю конференции,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, экспертные заключения, резолюции участникам конферен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гласования документации по мероприятию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оприятия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(триста тыся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00 копеек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/>
        <w:t>Детальный план реализации мероприятия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90"/>
        <w:gridCol w:w="1241"/>
        <w:gridCol w:w="2617"/>
        <w:gridCol w:w="3823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дукту</w:t>
            </w:r>
          </w:p>
        </w:tc>
      </w:tr>
      <w:tr>
        <w:trPr>
          <w:trHeight w:val="1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городская конферен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(пятнадцати) календарных дней с момента заключения муниципального контрак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ухдневная конференци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ю опыта деятельности общественно-активных школ в городе Перми, в России, за рубежом и распространению опыта в городе Перми и Пермском кра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ние пакета материал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письма для руководителей образовательных учреждений, для заинтересованных общественных организаций городов РФ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а заявки на участие в конференци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пция проведения  конференци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проведения конферен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ые заключения на деятельность ОУ в качестве общественно-активных шко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кет раздаточных материалов на семинары и конференцию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териалы по фирменному стилю конференции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астие в конференции не менее 150 представителей ОУ 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ие представителей ОАШ РФ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личие российских и зарубежных экспертов (5+5) по вопросам развития общественной активности участников образовательного процесс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личие кофе-пауз в первый и второй день работы конферен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иксация результатов работы конференции в форме сертификатов, экспертных заключений, резолюц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54:00Z</dcterms:created>
  <dc:creator>Старикова Тамара Анатольевна</dc:creator>
  <dc:description/>
  <cp:keywords/>
  <dc:language>en-US</dc:language>
  <cp:lastModifiedBy>опер4</cp:lastModifiedBy>
  <cp:lastPrinted>2010-07-05T17:35:00Z</cp:lastPrinted>
  <dcterms:modified xsi:type="dcterms:W3CDTF">2010-10-27T12:21:00Z</dcterms:modified>
  <cp:revision>6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