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3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бинтов гипсовых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7» ок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Лозовская Юлия Валентиновна                             </w:t>
      </w:r>
    </w:p>
    <w:p>
      <w:pPr>
        <w:pStyle w:val="TextBodyInden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 Секретарь: Зубова  Ольг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426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бинтов гипсовых (извещение № 134 от «19» октябр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9» октября 2010 года).</w:t>
      </w:r>
    </w:p>
    <w:p>
      <w:pPr>
        <w:pStyle w:val="Heading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42</w:t>
      </w:r>
      <w:r>
        <w:rPr>
          <w:bCs/>
          <w:caps w:val="false"/>
          <w:smallCaps w:val="false"/>
          <w:sz w:val="24"/>
          <w:szCs w:val="24"/>
        </w:rPr>
        <w:t xml:space="preserve"> 62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34 от «19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8.12.2010г, третья партия – до 10.01.20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, товарно-транспортной накладной и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57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76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42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3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20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2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7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23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12pt"/>
        <w:rPr>
          <w:szCs w:val="26"/>
        </w:rPr>
      </w:pPr>
      <w:r>
        <w:rPr/>
        <w:t xml:space="preserve">      </w:t>
      </w:r>
      <w:r>
        <w:rPr/>
        <w:t xml:space="preserve">8.1. </w:t>
      </w:r>
      <w:r>
        <w:rPr>
          <w:szCs w:val="26"/>
        </w:rPr>
        <w:t xml:space="preserve">Отклонить котировочные заявки </w:t>
      </w:r>
      <w:r>
        <w:rPr/>
        <w:t xml:space="preserve">ЗАО «М-Центр» и ООО «Паритет-Центр» </w:t>
      </w:r>
      <w:r>
        <w:rPr>
          <w:szCs w:val="26"/>
        </w:rPr>
        <w:t>в связи с не соответствием суммы, указанной в котировочной заявке и итоговой суммы, указанной в Сведениях о функциональных и качественных характеристиках предлагаемого това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АО «Пермфармация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 xml:space="preserve">35 657,60 (Тридцать пять тысяч шестьсот пятьдесят семь  руб. 60 коп.).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ОАО «Пермфармация», место нахождения: 614090, г. Пермь, ул. Лодыгина, 57, цена муниципального контракта  35 657,60 (Тридцать пять тысяч шестьсот пятьдесят семь  руб. 60 коп.),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Мед-трейд», место нахождения: 614064, г. Пермь, ул. Чкалова, 7 - 17, цена муниципального контракта  38 730,00 (Тридцать восемь тысяч семьсот тридцать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Зубова О.Н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pt">
    <w:name w:val="Обычный + 12 p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10-27T12:36:00Z</cp:lastPrinted>
  <dcterms:modified xsi:type="dcterms:W3CDTF">2010-10-27T06:41:00Z</dcterms:modified>
  <cp:revision>274</cp:revision>
  <dc:subject/>
  <dc:title>ПРОТОКОЛ ОЦЕНКИ И СОПОСТАВЛЕНИЯ ЗАЯВОК НА УЧАСТИЕ В КОНКУРСЕ </dc:title>
</cp:coreProperties>
</file>