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текущему ремонту покрытия литым асфальтобетоном в Дзержинском районе города Перми в 2010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7» октя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покрытия литым асфальтобетоном в Дзержинском районе города Перми в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валева Светлана Эдуардо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покрытия литым асфальтобетоном в Дзержинском районе города Перми в 2010 г. (извещение №24 от «14» октя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5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30.11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/>
        <w:t xml:space="preserve">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jc w:val="both"/>
        <w:rPr/>
      </w:pPr>
      <w:r>
        <w:rPr>
          <w:u w:val="single"/>
        </w:rPr>
        <w:t>Срок и условия оплаты выполнения работ:</w:t>
      </w:r>
      <w:r>
        <w:rPr/>
        <w:t xml:space="preserve"> 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99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стинова Екате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9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ую заявку участника размещения заказа, соответствующую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стинова Екате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, п.3 ст.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котировочной заявке неверно указаны банковские реквизиты участника размещения заказа (не указан корреспондентский счет и БИК)</w:t>
            </w:r>
            <w:r>
              <w:rPr>
                <w:spacing w:val="-3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тировочная заявка участника размещения заказа не соответствует требованиям извещения (в котировочной заявке участника размещения заказа нет печати)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текущему ремонту покрытия литым асфальтобетоном в Дзержинском районе г. Перми в 2010 г. участника размещения заказа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итов С.И. Коммандитное Товарищество «Пермская ДПМК»</w:t>
      </w:r>
    </w:p>
    <w:p>
      <w:pPr>
        <w:pStyle w:val="Normal"/>
        <w:rPr/>
      </w:pPr>
      <w:r>
        <w:rPr/>
        <w:t>Место нахождения: 614065, г. Пермь, Шоссе Космонавтов, 308А.</w:t>
      </w:r>
    </w:p>
    <w:p>
      <w:pPr>
        <w:pStyle w:val="Normal"/>
        <w:rPr/>
      </w:pPr>
      <w:r>
        <w:rPr/>
        <w:t xml:space="preserve">Цена контракта – 499 000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454" w:gutter="0" w:header="0" w:top="54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10-25T11:02:00Z</cp:lastPrinted>
  <dcterms:modified xsi:type="dcterms:W3CDTF">2010-10-27T03:04:00Z</dcterms:modified>
  <cp:revision>326</cp:revision>
  <dc:subject/>
  <dc:title>ПРОТОКОЛ № 01/03-07</dc:title>
</cp:coreProperties>
</file>