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ОТОКОЛ № </w:t>
      </w:r>
      <w:r>
        <w:rPr>
          <w:b/>
          <w:sz w:val="22"/>
          <w:szCs w:val="22"/>
          <w:u w:val="single"/>
        </w:rPr>
        <w:t>27-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едицинской мебел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Детская городская поликлиника № 10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« 27 » октября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11 часов 00 мину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едседатель комиссии:      Невзоров И.В.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меститель председателя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миссии:                              Демене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Члены комиссии:                  Дудкина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Тупичкина С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етрова Р.М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Кусакина Н.Ф.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екретарь комиссии:            Маракулин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  Сведения о Заказчике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sz w:val="20"/>
          <w:szCs w:val="20"/>
        </w:rPr>
        <w:t>Руководитель: Главный врач Невзоров Игорь Вад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Героев Хасана,10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45-95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электронной почты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gdp</w:t>
        </w:r>
        <w:r>
          <w:rPr>
            <w:rStyle w:val="InternetLink"/>
            <w:sz w:val="20"/>
            <w:szCs w:val="20"/>
            <w:u w:val="none"/>
          </w:rPr>
          <w:t>10_</w:t>
        </w:r>
        <w:r>
          <w:rPr>
            <w:rStyle w:val="InternetLink"/>
            <w:sz w:val="20"/>
            <w:szCs w:val="20"/>
            <w:u w:val="none"/>
            <w:lang w:val="en-US"/>
          </w:rPr>
          <w:t>ekonom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0"/>
          <w:szCs w:val="20"/>
        </w:rPr>
        <w:t xml:space="preserve">3. Наименование предмета запроса котировок: </w:t>
      </w:r>
      <w:r>
        <w:rPr>
          <w:sz w:val="20"/>
          <w:szCs w:val="20"/>
        </w:rPr>
        <w:t xml:space="preserve"> поставка медицинской мебели (столы лабораторные) для МУЗ «Детская городская поликлиника № 10»  (извещение № 27-10 от «19» октября  2010 года размещено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«19» октября 2010 года).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ксимальная цена муниципального контракта: </w:t>
      </w:r>
      <w:r>
        <w:rPr>
          <w:sz w:val="20"/>
          <w:szCs w:val="20"/>
        </w:rPr>
        <w:t>242 600,00 рублей (двести сорок две тысячи шестьсот рублей 00 копеек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сточник финансирования заказа</w:t>
      </w:r>
      <w:r>
        <w:rPr>
          <w:sz w:val="20"/>
          <w:szCs w:val="20"/>
        </w:rPr>
        <w:t>: средства муниципального бюджета г. Перм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Требования, установленные в извещении о проведении запроса котировок </w:t>
      </w:r>
      <w:r>
        <w:rPr>
          <w:sz w:val="20"/>
          <w:szCs w:val="20"/>
        </w:rPr>
        <w:t>(существенные условия муниципального контрак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лабораторный СЛ - 05- МСК (110 серия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5 (сорок пя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До окончания  указанного в извещении о проведении запроса котировок срока подачи котировочных заявок  поступило 6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Участники размещения заказа: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62"/>
        <w:gridCol w:w="2249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КАН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599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срал-М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алог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новационный Технологический Центр «Вариант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-трейд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7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ий Центр «ВИА САН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3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ла следующее решение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color w:val="FF0000"/>
          <w:sz w:val="20"/>
          <w:szCs w:val="20"/>
        </w:rPr>
        <w:t xml:space="preserve">    </w:t>
      </w:r>
      <w:r>
        <w:rPr>
          <w:sz w:val="20"/>
          <w:szCs w:val="20"/>
        </w:rPr>
        <w:t>9.1.</w:t>
      </w:r>
      <w:r>
        <w:rPr>
          <w:color w:val="FF0000"/>
          <w:sz w:val="20"/>
          <w:szCs w:val="20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0"/>
        <w:gridCol w:w="52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КАН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, не соответствует требованиям, установленным в Приложении 1   извещения о проведении запроса котировок (не указано наличие требования, отраженного в пункте 11, на странице 2 Приложения 1)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.3 ст. 47 Федерального закона от 21.07.2005г № 94-ФЗ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новационный Технологический Центр «Вариант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, не соответствует требованиям, установленным в Приложении 1 извещения о проведении запроса котировок (не указано страна-производитель товара). Сведения о включенных (не включенных) в цену расходах) не соответствует требованиям извещения о проведении запроса котировок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Котировочная комиссия оценила котировочные заявки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0.1. признать победителем в проведении запроса котировок: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  <w:u w:val="single"/>
        </w:rPr>
        <w:t>ООО «Медуниверсал-М»</w:t>
      </w:r>
      <w:r>
        <w:rPr>
          <w:sz w:val="20"/>
          <w:szCs w:val="20"/>
        </w:rPr>
        <w:t xml:space="preserve"> 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 xml:space="preserve">                                           614033, г. Пермь, ул.  Челюскинцев, 13</w:t>
      </w:r>
      <w:r>
        <w:rPr>
          <w:sz w:val="20"/>
          <w:szCs w:val="20"/>
        </w:rPr>
        <w:t>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  <w:r>
        <w:rPr>
          <w:sz w:val="20"/>
          <w:szCs w:val="20"/>
          <w:u w:val="single"/>
        </w:rPr>
        <w:t>229 500 рублей 00 копейки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10.2. </w:t>
      </w:r>
      <w:r>
        <w:rPr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 ООО «Мед-трейд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0"/>
          <w:szCs w:val="20"/>
        </w:rPr>
        <w:t>_________________________________614064, г.Пермь, ул.Чкалова,7, офис № 17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u w:val="single"/>
        </w:rPr>
        <w:t>_________________________________________229 700 рублей 00 копеек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  <w:r>
        <w:rPr>
          <w:color w:val="FF0000"/>
          <w:sz w:val="20"/>
          <w:szCs w:val="20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дписи:</w:t>
      </w:r>
    </w:p>
    <w:p>
      <w:pPr>
        <w:pStyle w:val="Normal"/>
        <w:rPr/>
      </w:pPr>
      <w:r>
        <w:rPr>
          <w:sz w:val="20"/>
          <w:szCs w:val="20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Тупичкина Светла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 Петрова Рамиля Мардалиевна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 Кусакина Надежда Фед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кретарь комиссии:                                 _______________         Маракулина Надежда Михайл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user</cp:lastModifiedBy>
  <cp:lastPrinted>2010-10-27T16:37:00Z</cp:lastPrinted>
  <dcterms:modified xsi:type="dcterms:W3CDTF">2010-10-27T11:01:00Z</dcterms:modified>
  <cp:revision>128</cp:revision>
  <dc:subject/>
  <dc:title>Министерство здравоохранения и соцразвития РФ</dc:title>
</cp:coreProperties>
</file>