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__</w:t>
      </w:r>
      <w:r>
        <w:rPr>
          <w:b w:val="false"/>
          <w:caps w:val="false"/>
          <w:smallCaps w:val="false"/>
          <w:sz w:val="24"/>
          <w:szCs w:val="24"/>
          <w:u w:val="single"/>
        </w:rPr>
        <w:t>проведение текущего ремонта 2010 г.</w:t>
      </w:r>
      <w:r>
        <w:rPr>
          <w:b w:val="false"/>
          <w:caps w:val="false"/>
          <w:smallCaps w:val="false"/>
          <w:sz w:val="24"/>
          <w:szCs w:val="24"/>
        </w:rPr>
        <w:t>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>МОУДОД «Детская музыкальная школа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7» октяб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Нелюбина Т.Н.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Красильникова Г.Н.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Колесникова А.А.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Жикина С.Г.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Коновалова Н.Ю.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_на проведение текущего ремонта 2010 г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2_ от «15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5» октября 2010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404 337_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ского округа г. 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боты по ремонту стен, потолков, полов в классах, коридорах,   вестибюл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Комсомольский проспект, 69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до 06 ноября 2010 г.</w:t>
      </w:r>
      <w:r>
        <w:rPr>
          <w:rFonts w:cs="Times New Roman" w:ascii="Times New Roman" w:hAnsi="Times New Roman"/>
          <w:b w:val="false"/>
          <w:sz w:val="24"/>
          <w:szCs w:val="26"/>
        </w:rPr>
        <w:t>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плата за выполненные работы предоплата 30%, с последующей оплатой в течении IV квартала, после подписания акта выполненных работ сторона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срок и условия оплаты поставок товаров, выполнения работ, оказания услуг) 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5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Планета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Арк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5 8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В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6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«Кузнецов А.В. 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-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46 4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b/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ООО «Урал – Трест»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614 087, г. Пермь, ул. Малкова, 4/48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_346400 (Триста сорок шесть тысяч четыреста  рублей)_00коп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1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3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kvl56</cp:lastModifiedBy>
  <cp:lastPrinted>2010-10-27T10:22:00Z</cp:lastPrinted>
  <dcterms:modified xsi:type="dcterms:W3CDTF">2010-10-27T06:01:00Z</dcterms:modified>
  <cp:revision>25</cp:revision>
  <dc:subject/>
  <dc:title>ПРОТОКОЛ ОЦЕНКИ И СОПОСТАВЛЕНИЯ ЗАЯВОК НА УЧАСТИЕ В КОНКУРСЕ </dc:title>
</cp:coreProperties>
</file>