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8» октября 2010 года №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эндодонтии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донтия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2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8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8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техническое задание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7T09:17:00Z</dcterms:modified>
  <cp:revision>241</cp:revision>
  <dc:subject/>
  <dc:title>Приложение № 2 </dc:title>
</cp:coreProperties>
</file>