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т «28» октября 2010 года № 8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пломбировочного материала «аква ионофил плюс» или эквивалент для Муниципального учреждения здравоохранения «Городская стоматологическая поликлиника №2»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мбировочный материал «аква ионофил плюс» или эквивалент согласно технического задания (приложение №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упаково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70, г.Пермь, ул.Студенческая, 32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«22» ноября 2010 год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500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часов 00 минут «08» ноября 2010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накладной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Приложения: - техническое задание (приложение №1)</w:t>
      </w:r>
    </w:p>
    <w:p>
      <w:pPr>
        <w:pStyle w:val="Normal"/>
        <w:rPr/>
      </w:pPr>
      <w:r>
        <w:rPr/>
        <w:t xml:space="preserve">                       </w:t>
      </w:r>
      <w:r>
        <w:rPr/>
        <w:t>- форма котировочной заявки (приложение № 2)</w:t>
      </w:r>
    </w:p>
    <w:p>
      <w:pPr>
        <w:pStyle w:val="Normal"/>
        <w:rPr/>
      </w:pPr>
      <w:r>
        <w:rPr/>
        <w:t xml:space="preserve">                       </w:t>
      </w:r>
      <w:r>
        <w:rPr/>
        <w:t>- проект муниципального контракта (приложение № 3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Glav-med</cp:lastModifiedBy>
  <cp:lastPrinted>2010-10-27T15:34:00Z</cp:lastPrinted>
  <dcterms:modified xsi:type="dcterms:W3CDTF">2010-10-27T09:34:00Z</dcterms:modified>
  <cp:revision>247</cp:revision>
  <dc:subject/>
  <dc:title>Приложение № 2 </dc:title>
</cp:coreProperties>
</file>