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8» октября 2010 года  № 8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.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3420"/>
        <w:gridCol w:w="900"/>
        <w:gridCol w:w="9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омплектац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Характеристика, примен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Ед.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ол-во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ва ионофил плюс или эквивал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флакона  х 15 гр.порошок (А1, А3, В3)</w:t>
            </w:r>
          </w:p>
          <w:p>
            <w:pPr>
              <w:pStyle w:val="Normal"/>
              <w:jc w:val="center"/>
              <w:rPr/>
            </w:pPr>
            <w:r>
              <w:rPr/>
              <w:t>3 мл файнал фарниш Л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принадлежност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шиваемый на воде стеклоиономерный пломбировочный цемент средней вязкости.</w:t>
            </w:r>
          </w:p>
          <w:p>
            <w:pPr>
              <w:pStyle w:val="Normal"/>
              <w:jc w:val="center"/>
              <w:rPr/>
            </w:pPr>
            <w:r>
              <w:rPr/>
              <w:t>Улучшенная стеклоиономерная технология; хорошие эстетические свойства; легко смешивается с водой; хорошая прозрачность.</w:t>
            </w:r>
          </w:p>
          <w:p>
            <w:pPr>
              <w:pStyle w:val="Normal"/>
              <w:jc w:val="center"/>
              <w:rPr/>
            </w:pPr>
            <w:r>
              <w:rPr/>
              <w:t>Применение: реставрация при клиновидных дефектах; прокладочный материал; реставрация молочных зубов; лечение кариозных повреждени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</w:t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___      __________________________            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МП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cp:lastPrinted>2010-10-19T09:39:00Z</cp:lastPrinted>
  <dcterms:modified xsi:type="dcterms:W3CDTF">2010-10-27T08:52:00Z</dcterms:modified>
  <cp:revision>129</cp:revision>
  <dc:subject/>
  <dc:title>Приложение № 1</dc:title>
</cp:coreProperties>
</file>