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8» октября 2010 года № 8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стоматологического  материала «депульпин» или эквивалент для 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й материал «депульпин» или эквивал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держащий мышьяка препарат для безболезненной девитализации пуль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: шприц 3 гра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2»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8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форма котировочной заявки (приложение № 1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7T09:20:00Z</dcterms:modified>
  <cp:revision>249</cp:revision>
  <dc:subject/>
  <dc:title>Приложение № 2 </dc:title>
</cp:coreProperties>
</file>