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59 от «28» октября 2010г.</w:t>
      </w:r>
    </w:p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хническое зада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монитор витальных функц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710"/>
        <w:gridCol w:w="1927"/>
        <w:gridCol w:w="1642"/>
      </w:tblGrid>
      <w:tr>
        <w:trPr>
          <w:tblHeader w:val="true"/>
          <w:trHeight w:val="156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мплектация, характеристики, свойства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уемые параметры и условия к оборудованию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ые параметры и условия к оборуд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указать)</w:t>
            </w:r>
          </w:p>
        </w:tc>
      </w:tr>
      <w:tr>
        <w:trPr>
          <w:tblHeader w:val="true"/>
          <w:trHeight w:val="26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 витальных функц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SM 23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эквивален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ной сенсорный дисплей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u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cree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: цветной жидкокристаллический TF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экрана: диагональ до 12,1 inc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 сенсорный диспл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минание личных данных пациен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ройка параметров различных групп пациентов: взрослые, дети, новорожденны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демо/помощ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отображения кривой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безинерционный подвижн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безинерционный фиксированн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увеличенного отображения данны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ешающая способность не менее 800х600 точе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овременное отображение на экране, до 13 кривых (12-ти цветов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раживание кривы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ображаемые числовые данные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С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астота VP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ровень S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астота дых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IBP (систолическое, диастолическое, среднее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IBP (систолическое, диастолическое, среднее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SP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астота пульс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мпера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ET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3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is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ображения оксикардиореспирограммы (OCRG – режим) для неонатолог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ость развертки: малая скорость дыхания не более 1,56 мм/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цветов отображения кривых: 12 цветов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цвета отображения кривы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ки синхронизации: Синхрометки ЧСС, частоты пульса, дых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ункции памят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ческое отображение 1,2, 4, 8 или 24 часов трендов каждого параметра;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Длинные» 24-часовые тренды с разрешением 5-минут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ороткие» 8-часовые тренды с разрешением 2 мину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минание по тревоге или вручную до 16 клинических событ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тельность клинического события не менее 5 сек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оенне универсальный мультипараметрические коннекторы для подключения различных видов датчиков (ИАД, СО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ичие не менее 3-х програмируемых функциональных кнопок на экран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динение в мониторную сеть с центральной станцией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ключения  двух дублирующих дисплеев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ключение модуля измерения анестезиологических газов и летучих анестети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дуль измерения индекса глубины анестезии (BIS-индекс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я получения биспектрального индекса тип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PEC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истемные звуковые оповеще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ы звуков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во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хронизац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жатие кноп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овая тревога: 3 тип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 синхронизации: Переменный тон для IBP и 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границ звукового сигнала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вог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зуальное оповещ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овое оповещ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нтификация тревоги мониторируемого парамет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е верхних и нижних сигналов тревог всех мониторируемых параметров непосредственно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Элементы тревоги: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тревоги: Критическое состояние, Предостережение об опасности, Внимани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лючение тревоги: На 1 или 2 ми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границ сигналов тревоги непосредственно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арственный и гемодинамический калькулятор с мониторингом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КГ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пустимое отклонение потенциала электрод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 500 м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ной динамический диапазон: ± 5 м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енние шумы:  не более 30µ Vp-p (относительно входного сигнал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подавления в обычном режиме: ≥95d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ходное сопротивление: ≥5МΩ (при 10 Гц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расчета ЧСС: 12 – 300 уд./ми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аритмии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анализа: сравнение по образц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каналов: Не менее одно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счет частоты VPC: 0 – 99 VPC/ми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8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итм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ASYSTOLE, VT, VF, VPC RUN, COUPLET, EARLY VPC, BIGEMINY, FREQ VPC, TACHYCARDIA, BRADYCARD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оизведение аритмии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файлов воспроиз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ремя записи на файл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8 сек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от дефибриляции: Защита входа ЭКГ от 400 J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дения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3-электродам: I, II, II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6-электродам: I, II, III, AVr, aVL, aVF, V4, V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мет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во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ASYSTOLE, TACHYCARDIA, BRADYCARD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S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границ оповещения по изменению сегмента ST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.0 m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параметров ЭКГ и границ тревоги непосредственно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ыхода ECG/BP для синхронизации с дефибриллятор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рение функции дыха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змерения: Импедансный или термисторный (по выбору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расчета частоты дыхания: 0 – 150 дых./мин.  Апноэ, 5 – 40 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чность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 2 дых./мин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от дефибрилятора: Защита входа дыхания от разряда до 400 Дж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отображения частоты дыхания: Каждые 3 сек. или при подаче тревог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параметров дыхания и границ тревоги непосредственно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ульсоксиметр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измерения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simo или эквивале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измерения: 50 – 100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измерения пульса: 30 – 300 уд./ми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чность измерения Sp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2 ед. (от 80% до 100%), ±3 ед. (от 50% до 8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вой: х1/8, х1/4, х1/2, х1, х2, х4, х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параметров пульсоксиметрии и границ тревоги непосредственно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инвазивное измерение кровяного давления (НИАД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змерения: Осциллометрическ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отображения давления: 0 – +300 мм рт. с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ремя накачки манжеты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рослые и дети – 7 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рожденные – 5 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итель максимальной величины давления накачки манжеты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рослые/дети – 300 мм рт. с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рожденные – 150 мм рт. с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аничитель времени накачки манжеты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рослые/дети – 180 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рожденные – 90 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жим измерений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чной,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ерывный,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й (интервалы: 2, 2.5, 5, 10, 15, 30 мин., 1, 2, 4, 8 ч., PWTT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я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параметров NIBP и границ тревоги непосредственно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вазивное измерение кровяного давления (IBP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оенный модуль измерения ИАД-1 кана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измерения давления: -50 – +300 мм.рт.с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чность измерения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 1 мм.рт.ст. ± 1digit. (от -50 мм.рт.ст. до 100 мм.рт.ст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 1 % ± 1digit. (от 100 мм.рт.ст. до 300 мм.рт.ст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параметров IBP и границ тревоги непосредственно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ератур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оенный модуль термометр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измерения: не уже 0 – 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чность измерения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0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обновления: Каждые 3 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параметров температуры и границ тревоги непосредственно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вление выдыхаемого углекислого газа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оенный модуль капнометр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измерения: у интубированных пациен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измерения: 0 – 76 мм.рт.с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разогрева: 5 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отклика: 200 мс (типичное) для ступеней от 10 до 90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мая частота дыхания: 3 – 60 дых./мин. (точность измерения - ±2 дых./мин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чность измерения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 4 мм.рт.ст. (от 0 до 40мм.рт.ст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± 10% показания (от 0 до 40мм.рт.ст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кл обновления отображения величины 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Каждые 3 с или при подаче тревог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параметров 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границ тревоги непосредственно с сенсорного диспле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итание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е от сети переменного тока: 100 - 240В, 50/60 Гц; С сетевым фильтром;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ляемая мощность: не более 70VA;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оенная батарея: 10,8 – 15,0 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ция уровня заряда батаре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работы батареи не менее: 3 час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ия окружающей среды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1 Температура: 10 – 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2 Влажность: 30 – 90% R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3 Атмосферное давление: 70 – 106 кП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нешние габариты и программное обеспеч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ес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 более 9 кг (без принадлежносте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ифицированный интерфейс и программное обеспеч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кроватное мониторирование: до 8 прикроватных монитор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. Комплектация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й бл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коммуникационных соединений и сенсоров для функционирования всех заявленных функ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ционный шнур для синхронизации с аппаратом ИВ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чка для перенос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зможность крепления к спинке крова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разовый пульсоксиметрический датчик для тучных пациен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жета большая бедренная для измерения давления у тучных пациен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обное техническое описание на русском язык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зготовления не ранее 2010 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14:00Z</dcterms:created>
  <dc:creator>User</dc:creator>
  <dc:description/>
  <cp:keywords/>
  <dc:language>en-US</dc:language>
  <cp:lastModifiedBy>User</cp:lastModifiedBy>
  <cp:lastPrinted>2010-10-27T16:23:00Z</cp:lastPrinted>
  <dcterms:modified xsi:type="dcterms:W3CDTF">2010-10-27T10:23:00Z</dcterms:modified>
  <cp:revision>4</cp:revision>
  <dc:subject/>
  <dc:title/>
</cp:coreProperties>
</file>