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6 от 28.10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3393"/>
        <w:gridCol w:w="9"/>
        <w:gridCol w:w="3591"/>
        <w:gridCol w:w="180"/>
        <w:gridCol w:w="20"/>
        <w:gridCol w:w="1960"/>
      </w:tblGrid>
      <w:tr>
        <w:trPr>
          <w:trHeight w:val="10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 товар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ребуемые параметры 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лов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товару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едлагаемые параметры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 услов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 товар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3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Позиция № 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мбочка медицинская </w:t>
            </w:r>
          </w:p>
          <w:p>
            <w:pPr>
              <w:pStyle w:val="Normal"/>
              <w:jc w:val="center"/>
              <w:rPr/>
            </w:pPr>
            <w:r>
              <w:rPr/>
              <w:t>прикроватна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П-01 «ЕЛА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ли эквивален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к сертификат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 алюминевый анадированный,  травмобезопасный  профиль.</w:t>
            </w:r>
          </w:p>
          <w:p>
            <w:pPr>
              <w:pStyle w:val="Normal"/>
              <w:rPr/>
            </w:pPr>
            <w:r>
              <w:rPr/>
              <w:t>Цвет: матовое серебр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84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и на роликовых опорах, двери, фасад ящиков из полистирола УПМ 0508-55.</w:t>
            </w:r>
          </w:p>
          <w:p>
            <w:pPr>
              <w:pStyle w:val="Normal"/>
              <w:rPr/>
            </w:pPr>
            <w:r>
              <w:rPr/>
              <w:t>Цвет: белы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яя и боковые  стенки из влагостойкой и химстойкой сэндвич-панели.</w:t>
            </w:r>
          </w:p>
          <w:p>
            <w:pPr>
              <w:pStyle w:val="Normal"/>
              <w:rPr/>
            </w:pPr>
            <w:r>
              <w:rPr/>
              <w:t>Цвет: белы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ешница из влагостойкого ЛДСтП-16 мм, </w:t>
            </w:r>
          </w:p>
          <w:p>
            <w:pPr>
              <w:pStyle w:val="Normal"/>
              <w:rPr/>
            </w:pPr>
            <w:r>
              <w:rPr/>
              <w:t>кромка обработана утолщенной ПВХ белого цвета -3м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а поворотные, регулируемые по высоте, с 2  тормозам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-40м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нитур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ки направляющие </w:t>
            </w:r>
            <w:r>
              <w:rPr>
                <w:lang w:val="en-US"/>
              </w:rPr>
              <w:t>I</w:t>
            </w:r>
            <w:r>
              <w:rPr/>
              <w:t>=450 мм, петля 2-х шарнирная для дверей, полкодержатель.</w:t>
            </w:r>
          </w:p>
          <w:p>
            <w:pPr>
              <w:pStyle w:val="Normal"/>
              <w:rPr/>
            </w:pPr>
            <w:r>
              <w:rPr/>
              <w:t>Цвет:  белый, матовое серебр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качеств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444-9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грузка на столешницу, к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, м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*500*84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к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 силами поставщ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 рабочих дне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, мес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Позиция № 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медицинский для бель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МБ-01 «ЕЛАТ» </w:t>
            </w:r>
          </w:p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к сертификату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алюминевый, травмобезопасный анадированный профиль.</w:t>
            </w:r>
          </w:p>
          <w:p>
            <w:pPr>
              <w:pStyle w:val="Normal"/>
              <w:rPr/>
            </w:pPr>
            <w:r>
              <w:rPr/>
              <w:t>Цвет: серы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и из полимерного материа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и литые, с 2-х сторон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са поворотные из серой резины, оснащенные тормозами, </w:t>
            </w:r>
            <w:r>
              <w:rPr>
                <w:lang w:val="en-US"/>
              </w:rPr>
              <w:t>D</w:t>
            </w:r>
            <w:r>
              <w:rPr/>
              <w:t xml:space="preserve"> наружный 70 м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нитур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ки направляющие </w:t>
            </w:r>
            <w:r>
              <w:rPr>
                <w:lang w:val="en-US"/>
              </w:rPr>
              <w:t>I</w:t>
            </w:r>
            <w:r>
              <w:rPr/>
              <w:t>=450 мм,  петля 2-х шарнирная для дверей, полкодержат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качеств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444-9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грузка на столешницу, к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на полку, к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, к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6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ВхШхГ, м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*450*85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к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 силами поставщ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рабочих дне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, мес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озиция №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ик тележка медицинский, полимерный, тумбовы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МП-02 «ЕЛАТ» </w:t>
            </w:r>
          </w:p>
          <w:p>
            <w:pPr>
              <w:pStyle w:val="Normal"/>
              <w:jc w:val="center"/>
              <w:rPr/>
            </w:pPr>
            <w:r>
              <w:rPr/>
              <w:t>или «эквивалент»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к сертификату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алюминевый, травмобезопасный анадированный  профил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и из полимерного материала – полистирол  УПМ 0508-55.</w:t>
            </w:r>
          </w:p>
          <w:p>
            <w:pPr>
              <w:pStyle w:val="Normal"/>
              <w:rPr/>
            </w:pPr>
            <w:r>
              <w:rPr/>
              <w:t>ГОСТ 28250-8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ые и задние стенк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двич - панель, цвет - белый с двух сторон, глянцевы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и литые, с 2-х сторо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тивные особенности: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ластиковый ящик,1 отсек с пластиковой дверью, ЛДСП полка, пластиковая столешница, отсек для крупногабаритного инвентаря (ведро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са поворотные,  с серой резиной, оснащенные тормозами, </w:t>
            </w:r>
            <w:r>
              <w:rPr>
                <w:lang w:val="en-US"/>
              </w:rPr>
              <w:t>D</w:t>
            </w:r>
            <w:r>
              <w:rPr/>
              <w:t xml:space="preserve"> наружный 70 мм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нитура: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чки, направляющие </w:t>
            </w:r>
            <w:r>
              <w:rPr>
                <w:lang w:val="en-US"/>
              </w:rPr>
              <w:t>I</w:t>
            </w:r>
            <w:r>
              <w:rPr/>
              <w:t>=450 мм, петля 2-х шарнирная для дверей, полкодержат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качеству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444-9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грузка на столешницу, кг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на полку, кг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, кг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6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ВхШхГ, мм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*450*85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кг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 силами поставщи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рабочих дне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, мес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иция №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медицинский для фармпрепаратов двухдверный с запирающимися ящиками класса 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Ф-01 «ЕЛАТ», модель 3, двухсекцио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ли «эквивалент»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к сертификату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, ящики, двери изготовлены из ЛДСП-16 мм, защищенные кромкооблицовкой из ПВХ (2 мм), влагонепроницаемые, ударопрочны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о ящиков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ДВП (3 мм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и накладные и поворотные выполнены литьевым способом, пластик –УПМ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ки алюминевые,  квадратные,  мм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няя стенк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ДВП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нитура: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яющие </w:t>
            </w:r>
            <w:r>
              <w:rPr>
                <w:lang w:val="en-US"/>
              </w:rPr>
              <w:t>I</w:t>
            </w:r>
            <w:r>
              <w:rPr/>
              <w:t>=400 м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качеству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444-9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грузка на поворотную пластиковую полку, кг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грузка на полку, кг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грузка на дно ящика, кг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, ДхШхВ, мм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*570*188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кг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1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 силами поставщи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рабочих дне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, мес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Позиция №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медицинский для фармпрепаратов однодверный с запирающимися ящиками класса 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Ф-01 «ЕЛАТ» модель 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дносекционный </w:t>
            </w:r>
          </w:p>
          <w:p>
            <w:pPr>
              <w:pStyle w:val="Normal"/>
              <w:jc w:val="center"/>
              <w:rPr/>
            </w:pPr>
            <w:r>
              <w:rPr/>
              <w:t>или «эквивалент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к сертификату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, ящики, двери изготовлены из ЛДСП-16 мм, защищенные кромкооблицовкой из ПВХ, 2 м, влагонепроницаемые, ударопрочные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о ящиков 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ДВП - 3 м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и накладные и поворотные выполнены литьевым способом, пластик –УПМ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ки алюминевые,  квадратные,  мм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няя стенка 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ДВ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нитура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яющие </w:t>
            </w:r>
            <w:r>
              <w:rPr>
                <w:lang w:val="en-US"/>
              </w:rPr>
              <w:t>I</w:t>
            </w:r>
            <w:r>
              <w:rPr/>
              <w:t>=400 м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качеству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444-9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грузка на поворотную пластиковую полку, кг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грузка на полку, кг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грузка на дно ящика, кг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, ДхШхВ, мм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*570*18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кг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 силами поставщика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 рабочих дн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, мес.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Позиция №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медицинский  2-х тумбовый с надстройко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С-01 «ЕЛАТ» </w:t>
            </w:r>
          </w:p>
          <w:p>
            <w:pPr>
              <w:pStyle w:val="Normal"/>
              <w:jc w:val="center"/>
              <w:rPr/>
            </w:pPr>
            <w:r>
              <w:rPr/>
              <w:t>или «эквивале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к сертификату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ешница из влагостойкого и химического устойчивого пластика </w:t>
            </w:r>
            <w:r>
              <w:rPr>
                <w:lang w:val="en-US"/>
              </w:rPr>
              <w:t>Trespa</w:t>
            </w:r>
            <w:r>
              <w:rPr/>
              <w:t xml:space="preserve"> на основе эпоксидных смол с антистатическим покрытием, толщина 16 мм, защищен влагонепроницаемой, ударопрочной ПВХ –кромкой (0,4х2 мм.), устойчив к воздействию дезинфицирующих и моющих средств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и выдвижные и дверь навесная правая, толщина 20 мм,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ы левая, правая, ДхШхВмм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х750х6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ковые панел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окачественный ламинированный ДСП,  толщина 16 м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стройка – внешняя, ДхДхШхВ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х1360х200х5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качеству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444-9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грузка на столешницу, кг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стола, ДхШхВ, мм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*755*12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кг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 силами поставщик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рабочих дне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, мес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иция №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палатны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П-02ш или «эквивале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к сертификату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 из ЛДСП,  постформинг матовый или глянец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:  регулируемые круглые опоры «Ранделла»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lang w:val="en-US"/>
              </w:rPr>
              <w:t>D</w:t>
            </w:r>
            <w:r>
              <w:rPr/>
              <w:t>= 60м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, мм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х600х7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 силами поставщик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рабочих дне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, мес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>
                <w:b/>
              </w:rPr>
              <w:t>Позиция №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вать металлическ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К-106 или «эквивале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к сертификату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кровати из стального профиля с полимено-порошковым покрытием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е кровати сварная сетка, размеры ячеек, мм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х50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комплектующие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рац, чехол на матра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качеству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63719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грузка,  кг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, мм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50*900-800*8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кг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 силами поставщик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 рабочих дне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, ме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206" w:gutter="227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3:58:00Z</dcterms:created>
  <dc:creator>Андрей</dc:creator>
  <dc:description/>
  <cp:keywords/>
  <dc:language>en-US</dc:language>
  <cp:lastModifiedBy>Виталий</cp:lastModifiedBy>
  <cp:lastPrinted>2010-10-22T08:31:00Z</cp:lastPrinted>
  <dcterms:modified xsi:type="dcterms:W3CDTF">2010-10-27T14:10:00Z</dcterms:modified>
  <cp:revision>24</cp:revision>
  <dc:subject/>
  <dc:title/>
</cp:coreProperties>
</file>