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риложение № 2</w:t>
      </w:r>
    </w:p>
    <w:p>
      <w:pPr>
        <w:pStyle w:val="Normal"/>
        <w:ind w:left="36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ind w:left="360" w:hanging="0"/>
        <w:jc w:val="right"/>
        <w:rPr/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117 от 28.10.2010г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егламентных работ по техническому обслуживанию и ремонту </w:t>
      </w:r>
      <w:r>
        <w:rPr>
          <w:b/>
          <w:sz w:val="28"/>
          <w:szCs w:val="28"/>
        </w:rPr>
        <w:t>систем автоматической пожарной сигнализации и оповещения людей о пожаре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5"/>
        <w:gridCol w:w="3125"/>
      </w:tblGrid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 xml:space="preserve">№ </w:t>
            </w:r>
            <w:r>
              <w:rPr>
                <w:b/>
                <w:spacing w:val="-11"/>
                <w:sz w:val="20"/>
                <w:szCs w:val="20"/>
              </w:rPr>
              <w:t>п\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пераций технического обслуживания и планово предупредительного ремон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обслужив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и проверка исправности составных частей систем АПС и СОП в том числе: приемно-контрольных приборов, извещателей, оповещателей, соединительных линий элементов шлейфа, кожухов и плафонов световых индикаторов, надежности крепления выключателей и  крепление проводов в них, крепления проводов к клеммным колодкам,  а так же на отсутствие механических повреждений, коррозии и гряз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0 календарных дней каждого месяца</w:t>
            </w:r>
          </w:p>
        </w:tc>
      </w:tr>
      <w:tr>
        <w:trPr>
          <w:trHeight w:val="5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основного и резервного источников питания и проверка автоматического переключения питания с рабочего ввода на резервный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0 календарных дней каждого месяца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предохранителей и соответствие их номиналу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03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.06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.12.2011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 резервного источника пит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0 календарных дней каждого месяца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оставных частей системы (ПКП, извещателей, оповещателей, измерение параметров шлейфа сигнализации)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.06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.12.20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КП на выдачу сигнала «тревога» при нарушении шлейфа сигнализаци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0 календарных дней каждого месяца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рабатывания извещателей (на тепло, имитацию дыма, отключение)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06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2.2011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 питания автоматических пожарных извещателей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четвертую декаду текущего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basedOn w:val="Style7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basedOn w:val="Style7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7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8">
    <w:name w:val="Название Знак"/>
    <w:basedOn w:val="Style7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5:00Z</dcterms:created>
  <dc:creator>генерад</dc:creator>
  <dc:description/>
  <cp:keywords/>
  <dc:language>en-US</dc:language>
  <cp:lastModifiedBy>Виталий</cp:lastModifiedBy>
  <cp:lastPrinted>2010-10-22T14:33:00Z</cp:lastPrinted>
  <dcterms:modified xsi:type="dcterms:W3CDTF">2010-10-27T14:12:00Z</dcterms:modified>
  <cp:revision>11</cp:revision>
  <dc:subject/>
  <dc:title>ТЕХНИЧЕСКОЕ ЗАДАНИЕ</dc:title>
</cp:coreProperties>
</file>