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ИЗВЕЩЕНИЕ № 117 от «28» октября 2010г. </w:t>
      </w:r>
    </w:p>
    <w:p>
      <w:pPr>
        <w:pStyle w:val="TextBody"/>
        <w:jc w:val="center"/>
        <w:rPr/>
      </w:pPr>
      <w:r>
        <w:rPr>
          <w:b/>
          <w:szCs w:val="28"/>
        </w:rPr>
        <w:t>О проведении запроса котировок                                                                                                                      На оказание услуг по техническому обслуживанию автоматической пожарной сигнализации (АПС)  и оповещения людей о пожаре (СОП)</w:t>
      </w:r>
      <w:r>
        <w:rPr>
          <w:i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для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/>
        <w:t>МУЗ «Городская больница № 21» Кировского района г. Перми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82- 76- 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а Роза Николаевна (инженер по охране труд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и ОМС</w:t>
            </w:r>
          </w:p>
        </w:tc>
      </w:tr>
      <w:tr>
        <w:trPr>
          <w:trHeight w:val="9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характеристики оказываемых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и ремонт  автоматической пожарной сигнализации (АПС)  и оповещения людей о пожаре. 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оказываемых услуг указаны в Приложении №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казываемых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</w:rPr>
            </w:pPr>
            <w:r>
              <w:rPr/>
              <w:t>Указан  в Приложении №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: 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ул. Автозаводская, 82, (Литер И1) пристрой к ожоговому отделению, 3-х этажное здание с подвалом; </w:t>
            </w:r>
          </w:p>
          <w:p>
            <w:pPr>
              <w:pStyle w:val="Normal"/>
              <w:jc w:val="both"/>
              <w:rPr/>
            </w:pPr>
            <w:r>
              <w:rPr/>
              <w:t>2) ул. Автозаводская, 82, (Литер П) пищеблок одноэтажное здание с подвалом;</w:t>
            </w:r>
          </w:p>
          <w:p>
            <w:pPr>
              <w:pStyle w:val="Normal"/>
              <w:jc w:val="both"/>
              <w:rPr/>
            </w:pPr>
            <w:r>
              <w:rPr/>
              <w:t>3) ул. Автозаводская, 82, (Литер К, ЦСО) одноэтажное здание с подвалом;</w:t>
            </w:r>
          </w:p>
          <w:p>
            <w:pPr>
              <w:pStyle w:val="Normal"/>
              <w:jc w:val="both"/>
              <w:rPr/>
            </w:pPr>
            <w:r>
              <w:rPr/>
              <w:t>4) ул. Автозаводская, 82, (Литер О) педиатрическое отделение,  4-х этажное здание с подвалом;</w:t>
            </w:r>
          </w:p>
          <w:p>
            <w:pPr>
              <w:pStyle w:val="Normal"/>
              <w:jc w:val="both"/>
              <w:rPr/>
            </w:pPr>
            <w:r>
              <w:rPr/>
              <w:t>5) ул. Шишкина, 20, (Литер Б) диагностическое отделение, одноэтажное здание;</w:t>
            </w:r>
          </w:p>
          <w:p>
            <w:pPr>
              <w:pStyle w:val="Normal"/>
              <w:jc w:val="both"/>
              <w:rPr/>
            </w:pPr>
            <w:r>
              <w:rPr/>
              <w:t>6) ул. Шишкина, 20, (Литер Д, ЛОР) и педиатрическое отделение, 2- х этажное здание с подвалом;</w:t>
            </w:r>
          </w:p>
          <w:p>
            <w:pPr>
              <w:pStyle w:val="Normal"/>
              <w:jc w:val="both"/>
              <w:rPr/>
            </w:pPr>
            <w:r>
              <w:rPr/>
              <w:t>7) ул. Шишкина, 20, (Литер К, ЦТП) гараж, столярная мастерская, одноэтажное зд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) ул. Автозаводская, 82,  (Литер С) акушерский стационар, 4-х этажное здание с подвалом; </w:t>
            </w:r>
          </w:p>
          <w:p>
            <w:pPr>
              <w:pStyle w:val="Normal"/>
              <w:jc w:val="both"/>
              <w:rPr/>
            </w:pPr>
            <w:r>
              <w:rPr/>
              <w:t>9) ул. Автозаводская, 82, (Литер О) аптека,  одноэтажный пристрой к 4- х этажному зданию педиатрического отделения жилого дома;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ул. Светлогорская, 21, женская консультация, первый этаж жилого 5- ти этажного дома;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л. Автозаводская, 82, (Литер Л) хирургический корпус, 3-х этажное здание с подвалом;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л. Автозаводская, 82, (Литер И) ожоговое отделение, 4- х этажное  здании с подвало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января 2011 года по 31 декабря 2011 год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 включает в себя </w:t>
            </w:r>
            <w:r>
              <w:rPr>
                <w:color w:val="000000"/>
              </w:rPr>
              <w:t xml:space="preserve">все расходы по выполнению всех работ, </w:t>
            </w:r>
            <w:r>
              <w:rPr/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>
          <w:trHeight w:val="5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9900,00</w:t>
            </w:r>
            <w:r>
              <w:rPr/>
              <w:t xml:space="preserve"> (Четыреста девяносто девять тысяч девятьсот рублей 00 копеек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экономический отде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11 ноября 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 условия оплаты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о обслуживанию технических средств АПС и СОП,  производится  путем перечисления денежных средств на расчетный счет Исполнителя в течение 20 (двадцати) календарных дней со дня предоставления оформленных в установленном порядке документов:  счета-фактуры и акта выполненных работ по техническому обслуживанию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работ - Приложение № 2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2"/>
        </w:rPr>
      </w:pPr>
      <w:r>
        <w:rPr>
          <w:b w:val="false"/>
          <w:i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лавный  врач  МУЗ ГБ № 21</w:t>
        <w:tab/>
        <w:tab/>
        <w:tab/>
        <w:tab/>
        <w:tab/>
        <w:tab/>
        <w:tab/>
        <w:t>М. Ю. Мезен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Роза</dc:creator>
  <dc:description/>
  <dc:language>en-US</dc:language>
  <cp:lastModifiedBy>kvi</cp:lastModifiedBy>
  <cp:lastPrinted>2010-10-28T08:46:00Z</cp:lastPrinted>
  <dcterms:modified xsi:type="dcterms:W3CDTF">2010-10-28T02:46:00Z</dcterms:modified>
  <cp:revision>16</cp:revision>
  <dc:subject/>
  <dc:title>ИЗВЕЩЕНИЕ от «15» декабря  2009 года  № 116</dc:title>
</cp:coreProperties>
</file>