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7 от 28.10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служивание и ремонт автоматической пожарной сигнализации и оповещении людей о пожаре  МУЗ «Городская больница № 21» Кировского района г. Перми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392"/>
        <w:gridCol w:w="32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 (Литер И, И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оговое отделение, пристрой к ожоговому отделению, 3-х этажное здание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– 20П 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>- 3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2000М- СП1 исп.1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Т – 2400И7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та – К-Л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ната – 3Л-24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 ВК/04 - 4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- 41М- 341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 513 – 10- 23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 «Молния-24»- 37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о Пожар «Молния-24»- 6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вето - звуковой Выход «Молния-24»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 7 А/4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2 А/4 -3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о «направление к эвакуац-му выходу» «Молния-24»- 6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аварийного освещения- 1 шт.,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 (Литер П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щеблок, 1-е этажное здание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М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-КДЛ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2000-СП1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БИ-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-34А- 48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513-3А- 4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- 5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варийного освещения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о- 10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ИВЭПР-112-5-1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-1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 (Литер 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О (одноэтажное здание с подвал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-СП1- 1 шт.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КДЛ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П-34А- 30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513-3А- 10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2000М 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-БИ 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М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Я-С3-12 1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 (Литер 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, 4-х этажное здание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41М- 18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П-34А- 28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У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П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1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 4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КДЛ- 1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шкина , 2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Литер Б)  диагностическое отделение одноэтаж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34А- 65 шт.,  РИП-12 шт., С 2000М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2000-СП1- 3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УПОР» 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БКИ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КДЛ - 1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шкина , 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 и педиатрическое отделение двухэтажный корп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М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-КДЛ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000-БИ- 3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-34А- 175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513-3А - 2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- 3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ПОР - 4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ИП- 18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1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000К - 1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шкина , 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, гараж, столярная мастерская, одноэтаж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М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000-КДЛ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2000-СП1 - 1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БИ 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-34А- 30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513-3А- 10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У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 аварийного освещения- 1 шт., табло- 13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  - 2 шт.,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раво 201»- 5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КС -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 41М - 6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 (Литер 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ий стационар, 4- х этажное здание с подва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ЭРС-ПК24 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ната-К» исп.2- 3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212-41М- 275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 - 2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ната-5- 1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ВК/03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- 18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кс» НБО- 2х1 12В- 01К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кс» НБО- 2х1 12В- 01- 17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пристрой к 4- х этажному зд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К «Гранит-5» - 1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-3СУ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-3СУ - 29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- 2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тлогорская, 21. женская консультация, первый этаж 5-ти этажного жилого до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/12В- 9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000- КС-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0 – СП1- 9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 БИ - 5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00- БКИ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шт., С 2000- К 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 34А- 346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513- 3А- 36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2000- ИП - 18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 41М - 299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- 3СУ - 29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 3СУ- 2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РС ПК- 24 - 2 шт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рургический корпус, 3-х этажное здание с подвало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гнал-20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>- 2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2000- 1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1-1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-ИС - 310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513-6- 17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103-5/1 -14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й модуль«Орфей»- 3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- 5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 - 2 ш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- 2 шт.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монт и замена оборудования вышедшего из строя.</w:t>
            </w:r>
          </w:p>
        </w:tc>
      </w:tr>
    </w:tbl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еречень услуг входящих в техническое обслуживание:</w:t>
      </w:r>
    </w:p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/>
        <w:t xml:space="preserve">1.  Перенос датчиков автоматической пожарной сигнализации, дымовых извещателей и оповещателей до 30 м в пределах здания производятся исполнителем за свой счёт.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/>
        <w:t>2. Замена дымовых извещателей вышедших из строя  производится исполнителем  за свой счет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/>
        <w:t>3. Время реагирования на заявку о неисправности не должно превышать трех часов с момента поступления заявки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/>
        <w:t>4. Проверка работоспособности автоматической пожарной сигнализации и оповещения людей о пожаре проводится в присутствии представителя заказчи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3:00Z</dcterms:created>
  <dc:creator>Roza</dc:creator>
  <dc:description/>
  <cp:keywords/>
  <dc:language>en-US</dc:language>
  <cp:lastModifiedBy>Виталий</cp:lastModifiedBy>
  <cp:lastPrinted>2010-10-18T10:55:00Z</cp:lastPrinted>
  <dcterms:modified xsi:type="dcterms:W3CDTF">2010-10-27T14:11:00Z</dcterms:modified>
  <cp:revision>8</cp:revision>
  <dc:subject/>
  <dc:title>Приложение № 2</dc:title>
</cp:coreProperties>
</file>