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>117 от 28 ок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для  МУЗ «ГБ № 21»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включенных) в цену оказываемых 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включенных) в цену оказываемых 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Виталий</cp:lastModifiedBy>
  <cp:lastPrinted>2010-10-13T14:04:00Z</cp:lastPrinted>
  <dcterms:modified xsi:type="dcterms:W3CDTF">2010-10-27T14:13:00Z</dcterms:modified>
  <cp:revision>53</cp:revision>
  <dc:subject/>
  <dc:title/>
</cp:coreProperties>
</file>