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349А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монтаж, пуско-налад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вод в эксплуатацию автоматической пожарной сигнализации и системы оповещения о пожаре в соматическом корпусе МУЗ Городская детская клиническая больница №15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bCs/>
        </w:rPr>
        <w:t>МУЗ Городская детская клиническая больница №15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8» октября 2010 года</w:t>
        <w:br/>
        <w:t xml:space="preserve">  11  часов 45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монтаж, пуско-наладку и ввод в эксплуатацию автоматической пожарной сигнализации и системы оповещения о пожаре в соматическом корпусе МУЗ Городская детская клиническая больница №15 на основании предписания Пермского УФАС России от 20.10.2010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581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Городская детская клиническая больница №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Лишке Михаил Август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Баумана,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8-06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аво заключения муниципального контракта на монтаж, пуско-наладку и ввод в эксплуатацию автоматической пожарной сигнализации и системы оповещения о пожаре в соматическом корпусе </w:t>
      </w:r>
      <w:r>
        <w:rPr>
          <w:sz w:val="22"/>
          <w:szCs w:val="22"/>
        </w:rPr>
        <w:t>МУЗ ГДКБ №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519500 (один миллион пятьсот девятнадцать тысяч пятьсот)рублей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Внести изменения в протокол рассмотрения заявок на участие в открытом аукционе от 08.10.2010 № 349А/1/1 в части рассмотрения заявок  ООО «Технические системы Безопасности» и                   ООО Стройтехнология»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 </w:t>
      </w:r>
      <w:r>
        <w:rPr/>
        <w:t>Рассмотреть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257"/>
        <w:gridCol w:w="3960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е системы безопасност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Куйбышева, 2, оф.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Кировоградская, 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337"/>
        <w:gridCol w:w="1866"/>
        <w:gridCol w:w="1103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Технические системы безопасност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3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хов Игорь Викторови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27:00Z</dcterms:created>
  <dc:creator>ump15</dc:creator>
  <dc:description/>
  <cp:keywords/>
  <dc:language>en-US</dc:language>
  <cp:lastModifiedBy>СОК</cp:lastModifiedBy>
  <cp:lastPrinted>2010-08-31T12:14:00Z</cp:lastPrinted>
  <dcterms:modified xsi:type="dcterms:W3CDTF">2010-10-28T06:43:00Z</dcterms:modified>
  <cp:revision>5</cp:revision>
  <dc:subject/>
  <dc:title>ПРОТОКОЛ № 01/03-07</dc:title>
</cp:coreProperties>
</file>