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7840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7» октябр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27» октябр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86К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КАЗЕ ОТ ПРОВЕДЕНИЯ открытого КОН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муниципальный контр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научно-исследовательски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ОДГОТОВКА ПРОЕКТОВ ЗОН ОХРАНЫ ОБЪЕКТОВ КУЛЬТУРНОГО НАСЛЕДИЯ, ОТНОСЯЩИХСЯ К СОБСТВЕННОСТИ МУНИЦИПАЛЬНОГО ОБРАЗОВАНИЯ «ГОРОД ПЕРМЬ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ch-upr@yandex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-72-5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Архитектурно-планировочное управление администрации города Перми извещает об отказе от проведения открытого конкурса на право заключения муниципального контракта на выполнение научно-исследовательских работ «Подготовка проектов зон охраны объектов культурного наследия, относящихся к собственности муниципального образования «город Пермь» (Извещение от 22 октября 2010 г. №86К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11:00Z</dcterms:created>
  <dc:creator>muhina</dc:creator>
  <dc:description/>
  <cp:keywords/>
  <dc:language>en-US</dc:language>
  <cp:lastModifiedBy>TarasovaNV</cp:lastModifiedBy>
  <cp:lastPrinted>2010-06-01T13:13:00Z</cp:lastPrinted>
  <dcterms:modified xsi:type="dcterms:W3CDTF">2010-10-27T05:01:00Z</dcterms:modified>
  <cp:revision>3</cp:revision>
  <dc:subject/>
  <dc:title/>
</cp:coreProperties>
</file>