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8 октября 2010 года №1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280"/>
        <w:gridCol w:w="821"/>
        <w:gridCol w:w="821"/>
      </w:tblGrid>
      <w:tr>
        <w:trPr>
          <w:trHeight w:val="74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Header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  <w:t>Наименование и характеристики товар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</w:rPr>
              <w:t xml:space="preserve">Ед. </w:t>
              <w:br/>
              <w:t>изм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  <w:t>Кол-во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Чашка Петри 100х20 мм стерильная в индивидуальной упаковке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робирки боросиликатные 12х75 250шт./упак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робирки полимерные центрифужные однократного применения 1,5 мл 500шт./упак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окровное стекло 24х24мм 100шт./упак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Наконечники универсальные  объемом 300 мкл (совместимые с дозаторами </w:t>
            </w:r>
            <w:r>
              <w:rPr>
                <w:sz w:val="22"/>
                <w:szCs w:val="22"/>
                <w:lang w:val="en-US"/>
              </w:rPr>
              <w:t>Biochit</w:t>
            </w:r>
            <w:r>
              <w:rPr>
                <w:sz w:val="22"/>
                <w:szCs w:val="22"/>
              </w:rPr>
              <w:t xml:space="preserve">)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1000шт./упак.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Наконечники универсальные объемом 1000 мкл (совместимые с дозаторами </w:t>
            </w:r>
            <w:r>
              <w:rPr>
                <w:sz w:val="22"/>
                <w:szCs w:val="22"/>
                <w:lang w:val="en-US"/>
              </w:rPr>
              <w:t>Biochit</w:t>
            </w:r>
            <w:r>
              <w:rPr>
                <w:sz w:val="22"/>
                <w:szCs w:val="22"/>
              </w:rPr>
              <w:t xml:space="preserve">), 500 шт./упак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Салфетка для гематологического анализатора 5х4см, безворсовая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рулоне 500 шт./уп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Одноразовые фильтрующие  системы с реактивами для выделения яиц гельминтов (для паразитологического анализатора), 40шт./упак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Набор положительных контролей паразитарных инвазий к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Toksoca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i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ascio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epatic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intestinali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pistorh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бирка центрифужная градуированная (П-1-10-0,2-ХС)10.0 мл 100 шт./уп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-900" w:right="-185" w:firstLine="90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в соответствии с графиком поставки. Первая партия (позиции 1 – 10 и 12 Технического задания) поставляется в течение 5 (Пять) рабочих дней после подписания муниципального контракта. Отгрузка второй партии продукции (Набор положительных контролей паразитарных инвазий к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ksoca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n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ascio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epatic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ntestinal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Opistorh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) производится с 06 декабря 2010года по 10 декабря 2010 года. По согласованию с Заказчиком возможна досрочная поставка товара. </w:t>
      </w:r>
    </w:p>
    <w:p>
      <w:pPr>
        <w:pStyle w:val="Normal"/>
        <w:widowControl w:val="false"/>
        <w:ind w:left="360" w:right="7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57:00Z</dcterms:created>
  <dc:creator>Орлова</dc:creator>
  <dc:description/>
  <cp:keywords/>
  <dc:language>en-US</dc:language>
  <cp:lastModifiedBy>Орлова</cp:lastModifiedBy>
  <dcterms:modified xsi:type="dcterms:W3CDTF">2010-10-28T03:31:00Z</dcterms:modified>
  <cp:revision>14</cp:revision>
  <dc:subject/>
  <dc:title/>
</cp:coreProperties>
</file>