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2-10 от 28.10.2010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поставку медицинского оборудования: Аппарат электрорадиохирургический портативный для нужд  женских консультаций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20 календарных дней с момента заключения контракт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ару и  упаковку, маркиров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кладские расход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у, монтаж, пусконаладочные работ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структаж технического и обслуживающего персонал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гарантию,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ену не принятого Покупателем товара и иные расходы, необходимые для надлежащего исполнения обязательств по контракту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8» октября 2010_г. по «10» ноября 2010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10 ноября 2010 года до 16:45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0 ноября 2010 года до 16:45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илина Татьяна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0-10-22T10:46:00Z</cp:lastPrinted>
  <dcterms:modified xsi:type="dcterms:W3CDTF">2010-10-28T07:58:00Z</dcterms:modified>
  <cp:revision>43</cp:revision>
  <dc:subject/>
  <dc:title>Котировка</dc:title>
</cp:coreProperties>
</file>