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Аппарат электрорадиохирургический портативный для нужд 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ппарат электрорадиохирургический портативный «Сургитрон ЕМС» или эквивал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бочая частота, не более 3,8 MГ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ощность, не более 90 В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итание от электросети, не более 220 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я разреза тканей, мощность, не менее 90 В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я разреза и коагуляции, мощность, не менее 70 В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я коагуляции, мощность не менее 40 В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ункция фульгурации, мощность не менее 35 В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ункция биполярной коагуляции, мощность не менее 90 В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Базовый комплект электродов, включающий, не менее 7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йтральный электрод (антенная пласти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конечник для электродов и держатель наконеч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пасной предохранитель, не менее 2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вместимость наконечника для электродов с прибором и электро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зможность стерилизации в автоклаве всех электродов, наконечников, шнуров, биполярных пинцетов, антенной пласти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вместимость электродов, наконечников, шнуров, биполярных пинцетов между собой и с прибор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азовый комплект электродов по гинекологии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электродов в комплекте, не менее 7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ина всех электродов, не более 10 с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петлевой с треугольной тонкой дугой, диаметр 6,35 мм), не менее 1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петлевой с ромбовидной тонкой дугой, диаметром 4,76 мм), не менее 1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петлевой с круглой тонкой дугой, диаметром 6,35 мм), не менее 1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шариковый, с диаметром шарика 2 мм), не менее 1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игольчатый, с диаметром 0,79 мм и длиной иглы 9,53 мм), не менее 1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лектрод активный монополярный (игольчатый с широкой дугой), не менее 1 шт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игольчатый с регулируемой длиной иглы, с запасной иглой), не менее 1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учающие видеоматериа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 аппарата, не более 20х16х23 с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ес, не более 4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1 ш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быть новым, раннее неиспользованны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- не ранее 2010 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ен прилагаться гарантийный тал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0-10-22T10:46:00Z</cp:lastPrinted>
  <dcterms:modified xsi:type="dcterms:W3CDTF">2010-10-22T04:46:00Z</dcterms:modified>
  <cp:revision>10</cp:revision>
  <dc:subject/>
  <dc:title>Приложение  №  1</dc:title>
</cp:coreProperties>
</file>