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Техническое задание (СПЕЦИФИКАЦИЯ) НА ПОСТАВКУ товаров.</w:t>
      </w:r>
    </w:p>
    <w:p>
      <w:pPr>
        <w:pStyle w:val="Normal"/>
        <w:jc w:val="both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ана происхож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оставляется при поставке товара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оставляется при поставке товара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нитарно – эпидемиологическое заклю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оставляется при поставке това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робное техническое описание на русском язык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Аппарат электрорадиохирургический портативный «Сургитрон ЕМС»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абочая частота, не более 3,8 M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ощность, не более 90 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итание от электросети, не более 220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я разреза тканей, мощность, не менее 90 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я разреза и коагуляции, мощность, не менее 70 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я коагуляции, мощность не менее 40 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ункция фульгурации, мощность не менее 35 В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ункция биполярной коагуляции, мощность не менее 90 В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Базовый комплект электродов, включающий, не менее 7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йтральный электрод (антенная пласт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конечник для электродов и держатель наконеч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пасной предохранитель, не менее 2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вместимость наконечника для электродов с прибором и электрод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зможность стерилизации в автоклаве всех электродов, наконечников, шнуров, биполярных пинцетов, антенной пласт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вместимость электродов, наконечников, шнуров, биполярных пинцетов между собой и с приб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Базовый комплект электродов по гинекологи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электродов в комплекте, не менее 7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лина всех электродов, не более 10 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Электрод активный монополярный (петлевой с треугольной тонкой дугой, диаметр 6,35 мм), не менее 1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Электрод активный монополярный (петлевой с ромбовидной тонкой дугой, диаметром 4,76 мм), не менее 1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Электрод активный монополярный (петлевой с круглой тонкой дугой, диаметром 6,35 мм), не менее 1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Электрод активный монополярный (шариковый, с диаметром шарика 2 мм), не менее 1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Электрод активный монополярный (игольчатый, с диаметром 0,79 мм и длиной иглы 9,53 мм), не менее 1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Электрод активный монополярный (игольчатый с широкой дугой), не менее 1 ш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Электрод активный монополярный (игольчатый с регулируемой длиной иглы, с запасной иглой), не менее 1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учающие видео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ы аппарата, не более 20х16х23 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ес, не более 4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1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ь товар должен быть новым, раннее неиспольз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 выпуска - не ранее 2010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ь товар должен соответствовать ГОСТам и санитарным норм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отгрузке весь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поставке должен прилагаться гарантийный тал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25:00Z</dcterms:created>
  <dc:creator>ysa</dc:creator>
  <dc:description/>
  <cp:keywords/>
  <dc:language>en-US</dc:language>
  <cp:lastModifiedBy>ysa</cp:lastModifiedBy>
  <cp:lastPrinted>2010-10-18T12:58:00Z</cp:lastPrinted>
  <dcterms:modified xsi:type="dcterms:W3CDTF">2010-10-21T03:37:00Z</dcterms:modified>
  <cp:revision>10</cp:revision>
  <dc:subject/>
  <dc:title>ТЕХНИЧЕСКОЕ ЗАДАНИЕ (СПЕЦИФИКАЦИЯ) НА ПОСТАВКУ ТОВАРОВ</dc:title>
</cp:coreProperties>
</file>