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43-10 от 28.10.2010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муниципального контракта на поставку медицинского оборудования: Анализатор доплеровский сердечно-сосудистой деятельности матери и плода малогабаритный для женских консультаций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количестве поставляемых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т предпринимательской и иной приносящей доход деятельности (средства, полученные от оказания медицинской помощи женщинам в период беременности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5 00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рок поставки и ввода в эксплуатацию товара: в течение 20 календарных дней с момента заключения контракт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6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должна включать все расходы на выполнение Технического задания (Спецификации) в полном объеме, а также расходы н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таможенных пошлин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налог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сборов и других обязательных платеже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е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ару и  упаковку, маркиров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кладские расход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у сопроводительной документации, принадлежнос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анспортировки товара до Покупател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грузо-разгрузочные работ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тановку, монтаж, пусконаладочные работ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структаж технического и обслуживающего персонал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гарантию,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мену не принятого Покупателем товара и иные расходы, необходимые для надлежащего исполнения обязательств по контракту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28» октября 2010_г. по «08» ноября 2010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 08 ноября 2010 года до 12:0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08 ноября 2010 года до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подписанных сторонами товарно-транспортной накладной и акта ввода в эксплуатац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илина Татьяна Владимир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0-10-22T11:32:00Z</cp:lastPrinted>
  <dcterms:modified xsi:type="dcterms:W3CDTF">2010-10-28T05:25:00Z</dcterms:modified>
  <cp:revision>41</cp:revision>
  <dc:subject/>
  <dc:title>Котировка</dc:title>
</cp:coreProperties>
</file>