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товаров.</w:t>
      </w:r>
    </w:p>
    <w:p>
      <w:pPr>
        <w:pStyle w:val="Normal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нализатор доплеровский сердечно-сосудистый деятельности матери и плода малогабаритный «АДМП-02» (мод.  022)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ок потребления, не более 100 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непрерывной работы прибора от внутреннего источника питания, без подзарядки, не менее 2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бочая частота ультразвукового излучения, 2,5 ± 0,6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тенсивность ультразвукового излучения, не более 10 мВт/см2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итание прибора осуществляется от внутреннего источника питания напряжением, от 7,2 до 9,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дкокристаллический цифровой дисп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рение сердцебиений в 3-х режимах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ать «чека» обследований с мультипроцессорного блока обработки, регистрации и заряда (БР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рекция и синхронизация даты и времени с БР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исследований до подзарядки, не менее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яд аккумуляторной батареи с помощью БР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сохраненных результатов обследований, не менее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троенный динам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хцветный индикатор состояния плода (зеленый, желтый, красн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держка даты и времени об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измерения ЧСС плода, 50-220 уд.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ализ состояния работоспособности аккумуляторной батареи и сигнал тревоги при его заря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е время обследования, 1,5 – 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ись и архивация результатов обследований на 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глубленный анализ результатов обследований на компьют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ать протокола обследований с компью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, не более 150х100х3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сса прибора, не более 0,3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мплектаци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ализатор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ушники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ель для ультразвуковых исследований, (1 флакон 250 мл) – 1 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льтипроцессорный блок обработки, регистрации и заряда (БРЗ) –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тляр –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мага для печатающего устройства в рулоне – 5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ск и дискета с программным обеспечением –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ройство сопряжения с ЭВМ –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оборудования: 3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5:00Z</dcterms:created>
  <dc:creator>ysa</dc:creator>
  <dc:description/>
  <cp:keywords/>
  <dc:language>en-US</dc:language>
  <cp:lastModifiedBy>ysa</cp:lastModifiedBy>
  <cp:lastPrinted>2010-10-18T12:58:00Z</cp:lastPrinted>
  <dcterms:modified xsi:type="dcterms:W3CDTF">2010-10-22T04:42:00Z</dcterms:modified>
  <cp:revision>13</cp:revision>
  <dc:subject/>
  <dc:title>ТЕХНИЧЕСКОЕ ЗАДАНИЕ (СПЕЦИФИКАЦИЯ) НА ПОСТАВКУ ТОВАРОВ</dc:title>
</cp:coreProperties>
</file>