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Анализатор доплеровский сердечно-сосудистой деятельности матери и плода малогабаритный для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нализатор доплеровский сердечно-сосудистый деятельности матери и плода малогабаритный «АДМП-02» (мод.  022)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ок потребления, не более 100 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непрерывной работы прибора от внутреннего источника питания, без подзарядки, не менее 2 ч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бочая частота ультразвукового излучения, 2,5 ± 0,6 МГ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тенсивность ультразвукового излучения, не более 10 мВт/см2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итание прибора осуществляется от внутреннего источника питания напряжением, от 7,2 до 9,0 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дкокристаллический цифровой дисп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рение сердцебиений в 3-х режимах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ать «чека» обследований с мультипроцессорного блока обработки, регистрации и заряда (БРЗ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рекция и синхронизация даты и времени с БР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исследований до подзарядки, не менее 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яд аккумуляторной батареи с помощью БР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сохраненных результатов обследований, не менее 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троенный динам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хцветный индикатор состояния плода (зеленый, желтый, красны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держка даты и времени обслед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измерения ЧСС плода, 50-220 уд./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ализ состояния работоспособности аккумуляторной батареи и сигнал тревоги при его заряд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е время обследования, 1,5 –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ись и архивация результатов обследований на компьюте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глубленный анализ результатов обследований на компьютер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ать протокола обследований с компьют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, не более 150х100х35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сса прибора, не более 0,3 к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мплектац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ализатор 1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ушники 1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ель для ультразвуковых исследований, (1 флакон 250 мл) – 1 шт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льтипроцессорный блок обработки, регистрации и заряда (БРЗ) – 1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тляр – 1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мага для печатающего устройства в рулоне – 5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ск и дискета с программным обеспечением – 1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ройство сопряжения с ЭВМ – 1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оборудования: 3 ш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0-10-22T04:42:00Z</dcterms:modified>
  <cp:revision>12</cp:revision>
  <dc:subject/>
  <dc:title>Приложение  №  1</dc:title>
</cp:coreProperties>
</file>