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Courier New" w:ascii="Courier New" w:hAnsi="Courier New"/>
          <w:caps/>
          <w:sz w:val="18"/>
          <w:szCs w:val="18"/>
        </w:rPr>
        <w:t xml:space="preserve">Извещение о проведении запроса котировок </w:t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№</w:t>
      </w:r>
      <w:r>
        <w:rPr>
          <w:rFonts w:cs="Courier New" w:ascii="Courier New" w:hAnsi="Courier New"/>
          <w:caps/>
          <w:sz w:val="18"/>
          <w:szCs w:val="18"/>
        </w:rPr>
        <w:t>44-10 от 28.10.2010 г.</w:t>
      </w:r>
    </w:p>
    <w:p>
      <w:pPr>
        <w:pStyle w:val="Normal"/>
        <w:suppressAutoHyphens w:val="true"/>
        <w:jc w:val="both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666"/>
      </w:tblGrid>
      <w:tr>
        <w:trPr/>
        <w:tc>
          <w:tcPr>
            <w:tcW w:w="10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1. Сведения о способе размещения заказа и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прос котиров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муниципального контракта 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аво заключения муниципального контракта на поставку медицинского оборудования: Кольпоскоп модульный бинокулярный «КМ – 2» для женских консультаций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МУЗ «Городская клиническая больница №6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робные характеристики о количестве поставляемых товаров (объем выполняемых работ, оказываемых услуг) указаны в техническом задании (Спецификации), прилагаемом к настоящему извещению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 г. Перми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едства от предпринимательской и иной приносящей доход деятельности (средства, полученные от оказания медицинской помощи женщинам в период беременности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98 000,00 рублей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7, Пермский край, г. Пермь, ул. Грачева,12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ставки товаров, выполнения работ, оказания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Срок поставки и ввода в эксплуатацию товара: в течение 20 календарных дней с момента заключения контракта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(невключенных) в цену расходах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Endnote"/>
              <w:spacing w:lineRule="exact" w:line="26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контракта должна включать все расходы на выполнение Технического задания (Спецификации) в полном объеме, а также расходы н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3" w:leader="none"/>
              </w:tabs>
              <w:ind w:left="23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плату таможенных пошлин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3" w:leader="none"/>
              </w:tabs>
              <w:ind w:left="23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плату налогов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3" w:leader="none"/>
              </w:tabs>
              <w:ind w:left="23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плату сборов и других обязательных платежей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3" w:leader="none"/>
              </w:tabs>
              <w:ind w:left="23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трахование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3" w:leader="none"/>
              </w:tabs>
              <w:ind w:left="23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ару и  упаковку, маркиров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3" w:leader="none"/>
              </w:tabs>
              <w:ind w:left="233" w:hanging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кладские расходы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3" w:leader="none"/>
              </w:tabs>
              <w:ind w:left="233" w:hanging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одготовку сопроводительной документации, принадлежносте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3" w:leader="none"/>
              </w:tabs>
              <w:ind w:left="23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ранспортировки товара до Покупателя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3" w:leader="none"/>
              </w:tabs>
              <w:ind w:left="23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грузо-разгрузочные работы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3" w:leader="none"/>
              </w:tabs>
              <w:ind w:left="23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становку, монтаж, пусконаладочные работы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3" w:leader="none"/>
              </w:tabs>
              <w:ind w:left="23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структаж технического и обслуживающего персонала,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гарантию,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мену не принятого Покупателем товара и иные расходы, необходимые для надлежащего исполнения обязательств по контракту.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ребование к участникам размещения заказа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7, Пермский край, г. Пермь, ул. Грачева,12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тдел закуп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 «28» октября 2010_г. по «10» ноября 2010_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котировочных заявок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о 10 ноября 2010 года до 16:45 часов</w:t>
            </w:r>
            <w:r>
              <w:rPr>
                <w:sz w:val="20"/>
                <w:szCs w:val="20"/>
              </w:rPr>
              <w:t xml:space="preserve"> местного времени (дата окончания принятия котировочных заявок). Котировочные  заявки, поданные после 10 ноября 2010 года до 16:45 часов местного времени, не рассматриваются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 Котировочные заявки подаются в письменной форме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 Способ подачи котировочной заявки в письменной форме: почтой или с курьером.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00"/>
              <w:ind w:firstLine="459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счет производится путем перечисления денежных средств на расчетный счет Поставщика. Заказчик осуществляет оплату по безналичному расчету. Аванс не предусмотрен. Оплата производится по факту поставки в течение 20 банковских дней с момента получения от Поставщика счета, счет – фактуры и подписанных сторонами товарно-транспортной накладной и акта ввода в эксплуатацию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униципальный контракт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 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ое учреждение здравоохранения «Городская клиническая больница №6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7, Пермский край, г. Пермь, ул. Грачева,12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илина Татьяна Владимировна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 260-36-13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Style w:val="InternetLink"/>
                <w:rFonts w:cs="Courier New" w:ascii="Courier New" w:hAnsi="Courier New"/>
                <w:sz w:val="18"/>
                <w:szCs w:val="18"/>
                <w:lang w:val="en-US"/>
              </w:rPr>
              <w:t>gkb</w:t>
            </w:r>
            <w:r>
              <w:rPr>
                <w:rStyle w:val="InternetLink"/>
                <w:rFonts w:cs="Courier New" w:ascii="Courier New" w:hAnsi="Courier New"/>
                <w:sz w:val="18"/>
                <w:szCs w:val="18"/>
              </w:rPr>
              <w:t>6_</w:t>
            </w:r>
            <w:r>
              <w:rPr>
                <w:rStyle w:val="InternetLink"/>
                <w:rFonts w:cs="Courier New" w:ascii="Courier New" w:hAnsi="Courier New"/>
                <w:sz w:val="18"/>
                <w:szCs w:val="18"/>
                <w:lang w:val="en-US"/>
              </w:rPr>
              <w:t>zakup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2.</w:t>
        <w:tab/>
        <w:t>Техническое задание (Спецификация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 w:val="18"/>
          <w:szCs w:val="18"/>
        </w:rPr>
        <w:tab/>
        <w:t>3.</w:t>
        <w:tab/>
        <w:t>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1429"/>
        </w:tabs>
        <w:ind w:left="1429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cs="Verdan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 Знак Знак2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character" w:styleId="1">
    <w:name w:val=" Знак Знак1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Стиль3"/>
    <w:basedOn w:val="21"/>
    <w:qFormat/>
    <w:pPr/>
    <w:rPr>
      <w:sz w:val="28"/>
      <w:szCs w:val="20"/>
    </w:rPr>
  </w:style>
  <w:style w:type="paragraph" w:styleId="Style16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2:49:00Z</dcterms:created>
  <dc:creator>Нода А.С.</dc:creator>
  <dc:description/>
  <cp:keywords/>
  <dc:language>en-US</dc:language>
  <cp:lastModifiedBy>ysa</cp:lastModifiedBy>
  <cp:lastPrinted>2010-10-18T14:05:00Z</cp:lastPrinted>
  <dcterms:modified xsi:type="dcterms:W3CDTF">2010-10-28T07:34:00Z</dcterms:modified>
  <cp:revision>42</cp:revision>
  <dc:subject/>
  <dc:title>Котировка</dc:title>
</cp:coreProperties>
</file>