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товаров.</w:t>
      </w:r>
    </w:p>
    <w:p>
      <w:pPr>
        <w:pStyle w:val="Normal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ьпоскоп модульный бинокулярный «КМ – 2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имое увеличение в пространстве изображения, 1,6 – 30 к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а смены увеличений: Дискретная или пла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нейное поле кольпоскопа в пространстве предмета, 67-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кус объектива, 290-3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величение окуляров, 12-12,5 к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кусное расстояние тубусной линзы бинокулярной насадки, 145-15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блюдение: Бинокулярное с конвергентным ходом лу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ветительная система: Коаксиальная волокно-оптичес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регулировки межзрачкового расстояния, 52-7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оптрийная подвижка окуляров, 6,5-7,5 дп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фокусировки, 40-4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а ориентац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диапазон микрометрического механизма вертикального перемещения оптической головки, 145-15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наклон оптической головки, +/- 45 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вращение оптической головки вокруг вертикали, 360 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мещение по высоте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грубое по цилиндрической направляющей, 350-4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микрометрическим механизмом, 100-1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ещенность, 3000-2000 л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леный фильтр для наблюдения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чной режим регулировки освещ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ащаемая окулярная шк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инальная потребляемая мощность, 150-160 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питание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напряжение, 220-23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частота, 50-60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, мм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длина 790-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ширина 490-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- высота 1100-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, 25-3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оборудования: 3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5:00Z</dcterms:created>
  <dc:creator>ysa</dc:creator>
  <dc:description/>
  <cp:keywords/>
  <dc:language>en-US</dc:language>
  <cp:lastModifiedBy>ysa</cp:lastModifiedBy>
  <cp:lastPrinted>2010-10-18T12:58:00Z</cp:lastPrinted>
  <dcterms:modified xsi:type="dcterms:W3CDTF">2010-10-22T05:31:00Z</dcterms:modified>
  <cp:revision>17</cp:revision>
  <dc:subject/>
  <dc:title>ТЕХНИЧЕСКОЕ ЗАДАНИЕ (СПЕЦИФИКАЦИЯ) НА ПОСТАВКУ ТОВАРОВ</dc:title>
</cp:coreProperties>
</file>