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Кольпоскоп модульный бинокулярный «КМ – 2» для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ьпоскоп модульный бинокулярный «КМ – 2» 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имое увеличение в пространстве изображения, 1,6 – 30 к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стема смены увеличений: Дискретная или плав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нейное поле кольпоскопа в пространстве предмета, 67-10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кус объектива, 290-310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величение окуляров, 12-12,5 к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кусное расстояние тубусной линзы бинокулярной насадки, 145-155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блюдение: Бинокулярное с конвергентным ходом луч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ветительная система: Коаксиальная волокно-оптическ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регулировки межзрачкового расстояния, 52-75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оптрийная подвижка окуляров, 6,5-7,5 дп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фокусировки, 40-42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стема ориентаци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диапазон микрометрического механизма вертикального перемещения оптической головки, 145-155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наклон оптической головки, +/- 45 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вращение оптической головки вокруг вертикали, 360 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мещение по высоте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грубое по цилиндрической направляющей, 350-400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микрометрическим механизмом, 100-150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ещенность, 3000-2000 л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ещение объекта от источника света с помощью волоконно-оптического жгу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атическое изменение освещенности при смене увеличения с возможностью перехода в ручной реж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леный фильтр для наблюдения сосу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чной режим регулировки освещ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ащаемая окулярная шк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инальная потребляемая мощность, 150-160 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питание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напряжение, 220-230 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частота, 50-60 Г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, мм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длина 790-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ширина 490-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высота 1100-1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, 25-35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оборудования: 3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быть новым, раннее неиспользованны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- не ранее 2010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ен прилагаться гарантийный тал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0-10-22T05:31:00Z</dcterms:modified>
  <cp:revision>15</cp:revision>
  <dc:subject/>
  <dc:title>Приложение  №  1</dc:title>
</cp:coreProperties>
</file>