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9/10/10 от 18.10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28 ок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 xml:space="preserve">Отсутствуют: Попов Ю. И. 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ведение работ по технической инвентаризации бесхозяйных объектов инженерной инфраструктуры на территории Кировского района города Перми (извещение № 19/10/10 от 18.10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.10.2010 г.)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415 00 (Четыреста пятнадцать тысяч) рублей 00 коп.</w:t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выполнения работ: С момента заключения муниципального контракта по 15.12.2010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выполнения работ: г.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 (ГУП «Ц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12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08 698,9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 (ГУП «ЦТИ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 xml:space="preserve">ФГУП «Ростехинвентаризация – Федеральное БТИ» </w:t>
      </w:r>
      <w:r>
        <w:rPr>
          <w:b/>
        </w:rPr>
        <w:t>и составила 408 698 (Четыреста восемь тысяч шестьсот девяносто восемь) рублей 96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ФГУП «Ростехинвентаризация – Федеральное БТИ»</w:t>
      </w:r>
      <w:r>
        <w:rPr>
          <w:b/>
        </w:rPr>
        <w:t xml:space="preserve"> </w:t>
      </w:r>
      <w:r>
        <w:rPr/>
        <w:t xml:space="preserve">место нахождения – 119415, Россия, г. Москва, проспект Вернадского, д.37 корп.2. Цена муниципального контракта </w:t>
      </w:r>
      <w:r>
        <w:rPr>
          <w:b/>
        </w:rPr>
        <w:t>408 698 (Четыреста восемь тысяч шестьсот девяносто восемь) рублей 96 коп.</w:t>
      </w:r>
      <w:r>
        <w:rPr/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ГУП «ЦТИ» место нахождения: 614045, Россия, Пермь, ул. Ленина, д.58 (лит.Е). Цена муниципального контракта 412 000 (Четыреста двенадца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Дюкарева. Л. И.</w:t>
      </w:r>
    </w:p>
    <w:p>
      <w:pPr>
        <w:pStyle w:val="Normal"/>
        <w:ind w:left="7080" w:firstLine="708"/>
        <w:jc w:val="both"/>
        <w:rPr/>
      </w:pPr>
      <w:r>
        <w:rPr/>
        <w:t>М.Л. Желткова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7:00Z</dcterms:created>
  <dc:creator>k0603</dc:creator>
  <dc:description/>
  <cp:keywords/>
  <dc:language>en-US</dc:language>
  <cp:lastModifiedBy>k0605</cp:lastModifiedBy>
  <cp:lastPrinted>2010-10-15T09:27:00Z</cp:lastPrinted>
  <dcterms:modified xsi:type="dcterms:W3CDTF">2010-10-27T11:29:00Z</dcterms:modified>
  <cp:revision>3</cp:revision>
  <dc:subject/>
  <dc:title>Протокол № 1</dc:title>
</cp:coreProperties>
</file>