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2 от 28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/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3860"/>
        <w:gridCol w:w="857"/>
        <w:gridCol w:w="714"/>
        <w:gridCol w:w="1714"/>
        <w:gridCol w:w="1714"/>
        <w:gridCol w:w="1571"/>
        <w:gridCol w:w="1714"/>
        <w:gridCol w:w="1322"/>
        <w:gridCol w:w="1985"/>
      </w:tblGrid>
      <w:tr>
        <w:trPr>
          <w:trHeight w:val="614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Стерильны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очищенная  200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очищенная 400 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глицерина 5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икаина  0,5%-10мл Стерильно! Глазные капл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икаина  3%-10мл Стерильно! Глазные капл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атрия хлорида 10%-210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атрия цитрата 3,8%-100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атрия  цитрата 5%-10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овокаина  0,5%-190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овокаина 1%-190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фурацилина  0,02% 10мл Глазные капли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фурациллина  0,02% - 210мл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фурациллина  0,02% - 410мл 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хлоргексидина  0,05%-410  мл 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е стерильны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 2,0+калия йодид 4,0+вода очищен.200мл.Приг.асеп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аргол2,0+глицерин20к+ вода20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миака раствор водный 0,5%-50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миака раствор водный 0,5%-100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ксид100,0+ аспирин 10,0+воды очищ.100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бриллиантового зеленого спирт. 1%-110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очищенная 400,0 д/реак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 калия перманганата 5%-100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 калия перманганата 5%-200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калия йодида 3%-200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кальция хлорида 5%-200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атрия хлорида 1%-100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овокаина 2%-210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перекиси водорода 3%-50мл .Приг.асепт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екиси водорода 3%-200мл.Приг.асеп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ротаргола 2%-100мл.Приг.асеп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ротаргола 2%-200мл.Приг.асеп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формалина 10% - 200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формалина 10% - 100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эуфиллина 2,4%-200 мл наружно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борной кислоты 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Спиртосодержащи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йода  5%-16 мл спирт 40%-100 мл наруж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йода  5%-8мл спирт 40%-200мл наруж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10-28T03:29:00Z</dcterms:modified>
  <cp:revision>31</cp:revision>
  <dc:subject/>
  <dc:title>Приложение № 2</dc:title>
</cp:coreProperties>
</file>