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52 от 28 октябр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стерильных, не стерильных и спиртосодержащих лекарственных сред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аб. 710Б), часы приема с 8 часов 30 минут до 17 часов 0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стерильных.  не стерильных и спиртосодержащих лекарственных сред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86 883,93 </w:t>
      </w:r>
      <w:r>
        <w:rPr>
          <w:sz w:val="20"/>
          <w:szCs w:val="20"/>
        </w:rPr>
        <w:t>(восемьдесят шесть тысяч восемьсот восемьдесят три рубля, 93 копейки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представляет счет-фактуру с нулевой суммой налога на добавленную стоимость или счет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8» ноябр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Главный врач  </w:t>
      </w:r>
      <w:r>
        <w:rPr>
          <w:sz w:val="20"/>
          <w:szCs w:val="20"/>
        </w:rPr>
        <w:t xml:space="preserve">                                                      __________________________                         </w:t>
        <w:tab/>
        <w:t xml:space="preserve">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rPr/>
      </w:pPr>
      <w:r>
        <w:rPr>
          <w:sz w:val="20"/>
          <w:szCs w:val="20"/>
        </w:rPr>
        <w:t xml:space="preserve">(должность)                                                             </w:t>
        <w:tab/>
        <w:t xml:space="preserve">         (подпись)                                                           </w:t>
        <w:tab/>
        <w:t xml:space="preserve">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График поставки (приложение №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52  от 28.10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ерильные лекарственные сред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837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658"/>
        <w:gridCol w:w="1118"/>
        <w:gridCol w:w="1673"/>
        <w:gridCol w:w="3587"/>
        <w:gridCol w:w="2948"/>
      </w:tblGrid>
      <w:tr>
        <w:trPr>
          <w:trHeight w:val="319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всего:</w:t>
            </w:r>
          </w:p>
        </w:tc>
        <w:tc>
          <w:tcPr>
            <w:tcW w:w="6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3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566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</w:tr>
      <w:tr>
        <w:trPr>
          <w:trHeight w:val="238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очищенная  200мл Стерильно!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очищенная 400 мл Стерильно!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глицерина 5,0 Стерильно!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икаина  0,5%-10мл Стерильно! Глазные капл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36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икаина  3%-10мл Стерильно! Глазные капл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натрия хлорида 10%-210мл Стерильно!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натрия цитрата 3,8%-100мл Стерильно!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натрия  цитрата 5%-10мл Стерильно!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57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новокаина  0,5%-190мл Стерильно!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новокаина 1%-190мл Стерильно!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фурацилина  0,02% 10мл Глазные капли Стерильно!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фурациллина  0,02% - 210мл  Стерильно!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фурациллина  0,02% - 410мл   Стерильно!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161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хлоргексидина  0,05%-410  мл   Стерильно!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 стерильные лекарственные сред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6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760"/>
        <w:gridCol w:w="1255"/>
        <w:gridCol w:w="1724"/>
        <w:gridCol w:w="3480"/>
        <w:gridCol w:w="2991"/>
      </w:tblGrid>
      <w:tr>
        <w:trPr>
          <w:trHeight w:val="192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14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363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д 2,0+калия йодид 4,0+вода очищен.200мл.Приг.асепт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аргол2,0+глицерин20к+ вода20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миака раствор водный 0,5%-50мл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миака раствор водный 0,5%-100мл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мексид100,0+ аспирин 10,0+воды очищ.100мл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бриллиантового зеленого спирт. 1%-110 мл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очищенная 400,0 д/реакт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 калия перманганата 5%-100мл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 калия перманганата 5%-200мл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калия йодида 3%-200мл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кальция хлорида 5%-200мл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натрия хлорида 1%-100мл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новокаина 2%-210мл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перекиси водорода 3%-50мл .Приг.асепт.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перекиси водорода 3%-200мл.Приг.асепт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протаргола 2%-100мл.Приг.асепт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протаргола 2%-200мл.Приг.асепт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формалина 10% - 200мл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формалина 10% - 100мл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эуфиллина 2,4%-200 мл наружно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шок борной кислоты 5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Спиртосодержащие лекарственные сред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6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760"/>
        <w:gridCol w:w="1255"/>
        <w:gridCol w:w="1724"/>
        <w:gridCol w:w="3480"/>
        <w:gridCol w:w="2991"/>
      </w:tblGrid>
      <w:tr>
        <w:trPr>
          <w:trHeight w:val="192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14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363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йода  5%-16 мл спирт 40%-100 мл наружн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йода  5%-8мл спирт 40%-200мл наружн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2 от 28.10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на ноя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755"/>
        <w:gridCol w:w="1757"/>
        <w:gridCol w:w="2596"/>
        <w:gridCol w:w="2049"/>
        <w:gridCol w:w="729"/>
        <w:gridCol w:w="729"/>
        <w:gridCol w:w="1652"/>
        <w:gridCol w:w="729"/>
        <w:gridCol w:w="730"/>
        <w:gridCol w:w="1648"/>
      </w:tblGrid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МС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Д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ерильные лекарственные средства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.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.11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.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.11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а очищенная  200мл Стерильно!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а очищенная 400 мл Стерильно!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глицерина 5,0 Стерильно!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икаина  0,5%-10мл Стерильно! Глазные капли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икаина  3%-10мл Стерильно! Глазные капли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натрия хлорида 10%-210мл Стерильно!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натрия цитрата 3,8%-100мл Стерильно!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натрия  цитрата 5%-10мл Стерильно!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новокаина  0,5%-190мл Стерильно!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новокаина 1%-190мл Стерильно!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фурацилина  0,02% 10мл Глазные капли Стерильно!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фурациллина  0,02% - 210мл  Стерильно!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фурациллина  0,02% - 410мл   Стерильно!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хлоргексидина  0,05%-410  мл   Стерильно!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иртосодержащие лекарственные средства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йода  5%-16 мл спирт 40%-100 мл наружно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йода  5%-8мл спирт 40%-200мл наружно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терильные лекарственные средства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Йод 2,0+калия йодид 4,0+вода очищен.200мл.Приг.асепт.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ларгол2,0+глицерин20к+ вода20к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ммиака раствор водный 0,5%-50мл 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ммиака раствор водный 0,5%-100мл 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ксид100,0+ аспирин 10,0+воды очищ.100мл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бриллиантового зеленого спирт. 1%-110 мл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а очищенная 400,0 д/реакт.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твор  калия перманганата 5%-100мл 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твор  калия перманганата 5%-200мл 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твор калия йодида 3%-200мл 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кальция хлорида 5%-200мл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натрия хлорида 1%-100мл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твор новокаина 2%-210мл 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твор перекиси водорода 3%-50мл .Приг.асепт. 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перекиси водорода 3%-200мл.Приг.асепт.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протаргола 2%-100мл.Приг.асепт.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протаргола 2%-200мл.Приг.асепт.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формалина 10% - 200мл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формалина 10% - 100мл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твор эуфиллина 2,4%-200 мл наружно 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на дека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7"/>
        <w:gridCol w:w="1577"/>
        <w:gridCol w:w="2168"/>
        <w:gridCol w:w="1442"/>
        <w:gridCol w:w="655"/>
        <w:gridCol w:w="655"/>
        <w:gridCol w:w="968"/>
        <w:gridCol w:w="656"/>
        <w:gridCol w:w="1148"/>
        <w:gridCol w:w="655"/>
        <w:gridCol w:w="656"/>
        <w:gridCol w:w="729"/>
        <w:gridCol w:w="655"/>
        <w:gridCol w:w="1013"/>
      </w:tblGrid>
      <w:tr>
        <w:trPr>
          <w:trHeight w:val="25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МС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Д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ерильные лекарственные средства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.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.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.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.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.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.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.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.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а очищенная  200мл Стерильно!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а очищенная 400 мл Стерильно!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глицерина 5,0 Стерильно!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икаина  0,5%-10мл Стерильно! Глазные капли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икаина  3%-10мл Стерильно! Глазные капли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натрия хлорида 10%-210мл Стерильно!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натрия цитрата 3,8%-100мл Стерильно!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натрия  цитрата 5%-10мл Стерильно!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новокаина  0,5%-190мл Стерильно!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новокаина 1%-190мл Стерильно!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фурацилина  0,02% 10мл Глазные капли Стерильно!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фурациллина  0,02% - 210мл  Стерильно!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фурациллина  0,02% - 410мл   Стерильно!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хлоргексидина  0,05%-410  мл   Стерильно!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иртосодержащие лекарственные средства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100мл + раствор йода спирт. 5%-16мл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200мл + раствор йода  спирт. 5%-8мл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терильные лекарственные средства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Йод 2,0+калия йодид 4,0+вода очищен.200мл.Приг.асепт.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ларгол2,0+глицерин20к+ вода20к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ммиака раствор водный 0,5%-50мл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ммиака раствор водный 0,5%-100мл 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ксид100,0+ аспирин 10,0+воды очищ.100мл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бриллиантового зеленого спирт. 1%-110 мл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а очищенная 400,0 д/реакт.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твор  калия перманганата 5%-100мл 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твор  калия перманганата 5%-200мл 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твор калия йодида 3%-200мл 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кальция хлорида 5%-200мл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натрия хлорида 1%-100мл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твор новокаина 2%-210мл 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твор перекиси водорода 3%-50мл .Приг.асепт.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перекиси водорода 3%-200мл.Приг.асепт.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протаргола 2%-100мл.Приг.асепт.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протаргола 2%-200мл.Приг.асепт.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формалина 10% - 100мл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твор эуфиллина 2,4%-200 мл наружно 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борной кислоты 50,0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0-10-28T11:38:00Z</cp:lastPrinted>
  <dcterms:modified xsi:type="dcterms:W3CDTF">2010-10-28T05:38:00Z</dcterms:modified>
  <cp:revision>55</cp:revision>
  <dc:subject/>
  <dc:title>ЗАПРОС КОТИРОВОЧНОЙ ЦЕНЫ</dc:title>
</cp:coreProperties>
</file>