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6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>На устройство теневых навесов</w:t>
      </w:r>
    </w:p>
    <w:p>
      <w:pPr>
        <w:pStyle w:val="Normal"/>
        <w:jc w:val="center"/>
        <w:rPr/>
      </w:pPr>
      <w:r>
        <w:rPr>
          <w:bCs/>
        </w:rPr>
        <w:t xml:space="preserve">для </w:t>
      </w:r>
      <w:r>
        <w:rPr/>
        <w:t xml:space="preserve">муниципального дошкольного образовательного учреждения </w:t>
      </w:r>
    </w:p>
    <w:p>
      <w:pPr>
        <w:pStyle w:val="Normal"/>
        <w:jc w:val="center"/>
        <w:rPr/>
      </w:pPr>
      <w:r>
        <w:rPr/>
        <w:t>«Центр развития ребенка – детский сад № 394» г.Перм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. Пермь</w:t>
        <w:tab/>
        <w:tab/>
        <w:tab/>
        <w:tab/>
        <w:tab/>
        <w:tab/>
        <w:tab/>
        <w:tab/>
        <w:tab/>
        <w:tab/>
        <w:t>«28» октября 2010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ь, ул. Гайвинская, 16, кабинет заведующего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8.10.2010  9-00 ч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ого дошкольного образовательного учреждения «Центр развития ребенка – детский сад № 394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Скворцова М.В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еменихина Е.В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рмолаева Н.А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Герасимова Т.Е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Титова Н.И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szCs w:val="28"/>
              </w:rPr>
              <w:t>Муниципальное дошкольное образовательное учреждение «Центр развития ребенка – детский сад № 39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 6 от 18.10.2010 о проведении запроса котировок на устройство теневых навес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8.10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стройство теневых навес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469 321руб. 12 коп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614029, г.Пермь, ул. Трясолобова, 65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5 (пять)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2036"/>
        <w:gridCol w:w="1440"/>
        <w:gridCol w:w="1558"/>
        <w:gridCol w:w="162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(руб.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ный 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наев Алексей Павлович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014, г. Перм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Каспийская,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9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Акцепт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047,г.Пермь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л. Ольховская,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3 ст. 47 ФЗ- 94 от 21. 07. 2005 г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Ретар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112, г. 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Васнецова,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 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Азас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14, г. Перм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арановская, 4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 16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клон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3 ст. 47 ФЗ- 94 от 21. 07. 2005 г.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МВС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Рязанская, 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о присвоении котировочным заявкам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/>
      </w:pPr>
      <w:r>
        <w:rPr>
          <w:b/>
          <w:bCs/>
          <w:smallCaps/>
        </w:rPr>
        <w:t>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Рета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10.2010 12-05 ч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МВС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6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10.2010 16-00 ч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ный предприниматель Пинаев Алексей Павло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9 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10.2010 16-20 ч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«Ретар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низкая цена работ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25 000,00 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"За" – 5 чел. (Скворцова М.В.,Семенихина Е.В., Ермолаева Н.А., Герасимова Т.Е., Титова Н.И.)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"Против" -_0_ чел.       "Воздержался" _0_ чел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Общество с ограниченной ответственностью  «МВС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26 000,00 </w:t>
            </w:r>
          </w:p>
        </w:tc>
      </w:tr>
    </w:tbl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 Скворц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 Семенихин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Ермолае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Е. Герасимова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И. Титова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color w:val="FFFFFF"/>
          <w:vertAlign w:val="superscript"/>
        </w:rPr>
      </w:pPr>
      <w:r>
        <w:rPr>
          <w:bCs/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1:30:00Z</dcterms:created>
  <dc:creator>l_1001b</dc:creator>
  <dc:description/>
  <cp:keywords/>
  <dc:language>en-US</dc:language>
  <cp:lastModifiedBy>*</cp:lastModifiedBy>
  <cp:lastPrinted>2010-10-28T11:28:00Z</cp:lastPrinted>
  <dcterms:modified xsi:type="dcterms:W3CDTF">2010-10-28T05:29:00Z</dcterms:modified>
  <cp:revision>19</cp:revision>
  <dc:subject/>
  <dc:title>Протокол №785085/1</dc:title>
</cp:coreProperties>
</file>