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302 от  28 октября 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к</w:t>
      </w:r>
      <w:r>
        <w:rPr>
          <w:b/>
          <w:bCs/>
          <w:sz w:val="28"/>
          <w:szCs w:val="28"/>
        </w:rPr>
        <w:t xml:space="preserve">ровать общебольничную металлическую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М-2 или эквивал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392"/>
        <w:gridCol w:w="2039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тификат соответствия Государства РФ на мебель для медицинских учреждений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анитарно- эпидемиологическое заключение Гос. санитарно-эпидемиологической службы РФ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КП 56 2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, Наличие 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: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овать  изготовлена из стальной трубы  прямоугольного, квадратного и круглого сечения на основе единой базовой конструкции сож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ытие кровати нетоксичной, пожаробезопастной, устойчивой к ударам, сколам, средствам дезинфекционной обработки способом протирания, полимерно-порошковой краско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ксиполеэфирна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крытие металлических деталей по внешнему виду соответствует требованиям </w:t>
            </w:r>
            <w:r>
              <w:rPr>
                <w:lang w:val="en-US"/>
              </w:rPr>
              <w:t>IV</w:t>
            </w:r>
            <w:r>
              <w:rPr/>
              <w:t>класса ГОСТ 9.303 и ГОСТ 9.032.Окраска изделий: экологически чистое полимерно-порошковое, глянцевое покрытие, стойкое к любым видам санитарной обработки. Цвет белый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же изготовлено из профильной трубы  прямоугольного сечения размером, мм 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, 40*2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щина стенки профиля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,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бра жесткости изготовлены из профильной трубы квадратного сечения с размером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0*2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ребер жесткости, шт.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е кровати – жесткая сварная сетка из прута диаметром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ячеек сетки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*5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нки состоят из 2-х труб круглого сечения диаметром, мм, </w:t>
            </w:r>
            <w:r>
              <w:rPr>
                <w:b/>
              </w:rPr>
              <w:t>по всей длине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не менее 38</w:t>
            </w:r>
          </w:p>
          <w:p>
            <w:pPr>
              <w:pStyle w:val="Normal"/>
              <w:rPr/>
            </w:pPr>
            <w:r>
              <w:rPr/>
              <w:t>Внутренняя не менее 2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нка округлой формы. Градус сгиба дуги, градус </w:t>
            </w:r>
            <w:r>
              <w:rPr>
                <w:vertAlign w:val="superscript"/>
              </w:rPr>
              <w:t xml:space="preserve">о   </w:t>
            </w:r>
            <w:r>
              <w:rPr/>
              <w:t>не менее.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Внешняя - 392 </w:t>
            </w:r>
            <w:r>
              <w:rPr>
                <w:vertAlign w:val="superscript"/>
              </w:rPr>
              <w:t>о</w:t>
            </w:r>
          </w:p>
          <w:p>
            <w:pPr>
              <w:pStyle w:val="Normal"/>
              <w:rPr/>
            </w:pPr>
            <w:r>
              <w:rPr/>
              <w:t>Внутренняя – 367</w:t>
            </w:r>
            <w:r>
              <w:rPr>
                <w:vertAlign w:val="superscript"/>
              </w:rPr>
              <w:t>о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ловной части кровати держатель для полотенец, из трубы диаметром  , мм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епление спинок к основанию болтовое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репежных болтов к каждой спинке, шт.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СТ16371-93,                    ГОСТ 19917-9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нагрузка, к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,150кг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: ШхГх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*822*9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ровати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97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ровати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6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ровати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9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ложе над уровнем пола в собранном виде, мм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2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рац анатомический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 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олнитель эластичный  пенополиуретан  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л из кожзаменителя, съемный на молнии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чехл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ый 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, мм: ШхГхВ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*800*1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зка на кровать, к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50кг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кровати с матрацем, кг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0кг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, сборка силами поставщика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и качества товара с момента подписания акта сдачи-приемки товара, не менее, мес.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, год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1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лжность</w:t>
      </w:r>
      <w:r>
        <w:rPr>
          <w:sz w:val="20"/>
          <w:szCs w:val="20"/>
        </w:rPr>
        <w:t xml:space="preserve">                                                                       подпись  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м. п.                  </w:t>
      </w:r>
      <w:r>
        <w:rPr>
          <w:i/>
          <w:sz w:val="20"/>
          <w:szCs w:val="20"/>
          <w:vertAlign w:val="superscript"/>
        </w:rPr>
        <w:t xml:space="preserve">                                   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05:00Z</dcterms:created>
  <dc:creator>User</dc:creator>
  <dc:description/>
  <cp:keywords/>
  <dc:language>en-US</dc:language>
  <cp:lastModifiedBy>Admin</cp:lastModifiedBy>
  <cp:lastPrinted>2010-10-28T10:14:00Z</cp:lastPrinted>
  <dcterms:modified xsi:type="dcterms:W3CDTF">2010-10-28T05:15:00Z</dcterms:modified>
  <cp:revision>15</cp:revision>
  <dc:subject/>
  <dc:title>Приложение №2</dc:title>
</cp:coreProperties>
</file>