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октября 2010  года № 30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 кроватей одинарных КМ – 2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КМСЧ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 КЛИНИЧЕСКАЯ Медико-санитарная часть №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11957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. 263-31-90 Кушева Анна Александ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61-81-79 Соломина Любовь Алексе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  кроватей одинарных КМ- 2  или эквивален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ого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ровать одинарная КМ – 2  или эквивалент. Товар должен быть поставлен в соответствии техническим заданием (приложение №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ого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г.Пермь, бульвар Гагарина, 68 (мед.склад)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а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 , связанные с приобретением и доставкой требуемого товара, погрузочно-разгрузочными работами, выполнением сборки и установки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8 75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, административно-хозяйственный корпус, кабинет №10, ответственному лицу Кушевой А.А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 10 часов 00 минут   11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64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2 и заполненное по столбцу 4 техническое задание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25.12.2010г.  при условии  получения надлежащим образом оформленных документов: </w:t>
            </w:r>
          </w:p>
          <w:p>
            <w:pPr>
              <w:pStyle w:val="Normal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счёта-фактуры на поставленный товар;</w:t>
            </w:r>
          </w:p>
          <w:p>
            <w:pPr>
              <w:pStyle w:val="Normal"/>
              <w:ind w:hanging="3"/>
              <w:jc w:val="both"/>
              <w:rPr/>
            </w:pPr>
            <w:r>
              <w:rPr/>
              <w:t>- акта сдачи-приемки товара с указанием даты сборки и установки товара и с отметкой материально – ответственного лица Покупателя.</w:t>
            </w:r>
          </w:p>
        </w:tc>
      </w:tr>
      <w:tr>
        <w:trPr>
          <w:trHeight w:val="50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врач  МУЗ «КМСЧ №1»                                                        А.Н.Грачёв.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1:00Z</dcterms:created>
  <dc:creator>СОК</dc:creator>
  <dc:description/>
  <cp:keywords/>
  <dc:language>en-US</dc:language>
  <cp:lastModifiedBy>Admin</cp:lastModifiedBy>
  <cp:lastPrinted>2010-10-04T09:50:00Z</cp:lastPrinted>
  <dcterms:modified xsi:type="dcterms:W3CDTF">2010-10-27T05:20:00Z</dcterms:modified>
  <cp:revision>8</cp:revision>
  <dc:subject/>
  <dc:title>ИЗВЕЩЕНИЕ № __ от «___» __________ 200 _ года </dc:title>
</cp:coreProperties>
</file>