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308 от 28 октябр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 МУЗ «Клиническая медико-санитарная часть №1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_ от 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выполнение следующих работ в соответствии с требованиями Технического задания: 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_______________________________________________________________________ _____________________________________________________________________________________________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роки выполнения работ: _______________________________________________________________________ _____________________________________________________________________________________________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59:00Z</dcterms:created>
  <dc:creator>1</dc:creator>
  <dc:description/>
  <cp:keywords/>
  <dc:language>en-US</dc:language>
  <cp:lastModifiedBy>Admin</cp:lastModifiedBy>
  <dcterms:modified xsi:type="dcterms:W3CDTF">2010-10-28T04:04:00Z</dcterms:modified>
  <cp:revision>4</cp:revision>
  <dc:subject/>
  <dc:title>Приложение № 1</dc:title>
</cp:coreProperties>
</file>