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 к Извещению № 308 от 28.10.201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едомость объёмов работ)</w:t>
      </w:r>
    </w:p>
    <w:p>
      <w:pPr>
        <w:pStyle w:val="Normal"/>
        <w:jc w:val="center"/>
        <w:rPr/>
      </w:pPr>
      <w:r>
        <w:rPr>
          <w:b/>
        </w:rPr>
        <w:t xml:space="preserve">по устройству входной группы из металлоконструкций в здание МУЗ «КМСЧ №1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бульвар Гагарина, 68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540"/>
        <w:gridCol w:w="2540"/>
        <w:gridCol w:w="1260"/>
      </w:tblGrid>
      <w:tr>
        <w:trPr>
          <w:trHeight w:val="49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п</w:t>
            </w:r>
          </w:p>
        </w:tc>
        <w:tc>
          <w:tcPr>
            <w:tcW w:w="5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Ремонтные  работы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</w:tc>
      </w:tr>
      <w:tr>
        <w:trPr>
          <w:trHeight w:val="5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металлических дверей с площадью дверного проема: более 2,5 м2 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прое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5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из ПХВ в наружных и внутренних дверных проемах в каменных стенах площадью проема более 3 м2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21</w:t>
            </w:r>
          </w:p>
        </w:tc>
      </w:tr>
      <w:tr>
        <w:trPr>
          <w:trHeight w:val="3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 входные пластиковые двупольные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1</w:t>
            </w:r>
          </w:p>
        </w:tc>
      </w:tr>
      <w:tr>
        <w:trPr>
          <w:trHeight w:val="5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5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5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наружных откосов с подготовкой поверхности: перхлорвиниловая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40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конных решеток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5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92</w:t>
            </w:r>
          </w:p>
        </w:tc>
      </w:tr>
      <w:tr>
        <w:trPr>
          <w:trHeight w:val="8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одностворчатых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92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оконные пластиковые одностворные открывающиесям площадью более 2 м2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2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доконных досок из ПВХ: в каменных стенах толщиной до 0,51 м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.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5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иты подоконные пластиковые, Альта-профиль или эквивалент длина 6 метров, ширина 500 мм (Россия)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оконных откосов сэндвич-панелями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лицов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3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, поясков, сандриков, отливов, карнизов, шириной до: 0,4 м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наружных откосов с подготовкой поверхности: перхлорвиниловая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 строительный  с  погрузкой  вручную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9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2. Строительный  мусор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5 км: класс груза 1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3:57:00Z</dcterms:created>
  <dc:creator>Admin</dc:creator>
  <dc:description/>
  <cp:keywords/>
  <dc:language>en-US</dc:language>
  <cp:lastModifiedBy>Admin</cp:lastModifiedBy>
  <dcterms:modified xsi:type="dcterms:W3CDTF">2010-10-28T04:04:00Z</dcterms:modified>
  <cp:revision>4</cp:revision>
  <dc:subject/>
  <dc:title>Приложение №1 к Извещению №  от 25</dc:title>
</cp:coreProperties>
</file>