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</w:rPr>
        <w:t xml:space="preserve">на </w:t>
      </w:r>
      <w:r>
        <w:rPr>
          <w:b/>
          <w:color w:val="000000"/>
          <w:sz w:val="24"/>
          <w:u w:val="single"/>
        </w:rPr>
        <w:t>поставку изделий медицинского назначения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8» октя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  <w:lang w:val="en-US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Хуснуллина Альбина Надиф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изделий медицинского назначения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(извещение № 100 от «15» ок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«15» октя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 xml:space="preserve"> 496 704,00 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а) 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б) г. Пермь, ул. Плеханова, 36 (аптека - цокольный этаж урологического корпуса).Поставка товара и разгрузка на склад Заказчика осуществляется силами и средствами Поставщик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1-я поставка товара в течение 1-го дня после подписания муниципального контракта в объеме 50% от общего количества каждой позиции, следующая поставка по заявке заказчика в течение 3-х дней</w:t>
      </w:r>
    </w:p>
    <w:p>
      <w:pPr>
        <w:pStyle w:val="Normal"/>
        <w:ind w:left="54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г) Цена товаров  (работ, услуг)  должна  быть указана  с учетом следующих расходов: </w:t>
      </w:r>
      <w:r>
        <w:rPr>
          <w:sz w:val="24"/>
          <w:szCs w:val="24"/>
          <w:u w:val="single"/>
        </w:rPr>
        <w:t xml:space="preserve"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Оплата товаров (работ, услуг) будет произведена безналичным перечислением  денежных средств  </w:t>
      </w:r>
      <w:r>
        <w:rPr>
          <w:sz w:val="24"/>
          <w:szCs w:val="24"/>
          <w:u w:val="single"/>
        </w:rPr>
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                     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350</wp:posOffset>
                </wp:positionV>
                <wp:extent cx="594360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"/>
                              <w:gridCol w:w="3248"/>
                              <w:gridCol w:w="2539"/>
                              <w:gridCol w:w="2763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 Полиме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6 596,00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ико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496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/>
                                    <w:t>699,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2.4pt;mso-wrap-distance-left:9pt;mso-wrap-distance-right:9pt;mso-wrap-distance-top:0pt;mso-wrap-distance-bottom:0pt;margin-top:-0.5pt;mso-position-vertical-relative:text;margin-left:3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"/>
                        <w:gridCol w:w="3248"/>
                        <w:gridCol w:w="2539"/>
                        <w:gridCol w:w="2763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1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 Полиме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6 596,00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ико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496</w:t>
                            </w:r>
                            <w:r>
                              <w:rPr>
                                <w:lang w:val="en-US"/>
                              </w:rPr>
                              <w:t> </w:t>
                            </w:r>
                            <w:r>
                              <w:rPr/>
                              <w:t>699,2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       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Полимед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Ярославль, ул.Б.Федоровская, 4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496 596,00 (Четыреста девяносто шесть тысяч пятьсот девяносто шесть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ОО «Ликом»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Москва, ул. Коминтерна, д.20/2 стр.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496 699,20 (Четыреста девяносто шесть  тысяч шестьсот девяносто девять рублей 2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Хуснул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2:59:00Z</dcterms:created>
  <dc:creator>Владимир</dc:creator>
  <dc:description/>
  <cp:keywords/>
  <dc:language>en-US</dc:language>
  <cp:lastModifiedBy>Владимир</cp:lastModifiedBy>
  <cp:lastPrinted>2010-04-15T11:14:00Z</cp:lastPrinted>
  <dcterms:modified xsi:type="dcterms:W3CDTF">2010-10-28T06:00:00Z</dcterms:modified>
  <cp:revision>54</cp:revision>
  <dc:subject/>
  <dc:title>ПРОТОКОЛ № 2</dc:title>
</cp:coreProperties>
</file>