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полнение работ по текущему ремонту помещений администрации Свердловского района города Перми по адресу: Комсомольский проспект,77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28» октябр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Выполнение работ по текущему ремонту помещений администрации Свердловского района города Перми по адресу: Комсомольский проспект,77 (извещение №  31 от 20 окт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20 окт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83 45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Выполнение работ по текущему ремонту помещений администрации Свердловского района города Перми по адресу: Комсомольский проспект,77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 Срок выполнения работ: с момента заключения муниципального контракта по 22.11.2010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 Место выполнения работ:  г. Пермь, Свердловский район, Комсомольский проспект.77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одрядчик в течение 3 (Трех) рабочих дней с даты окончания работ по муниципальному контракту направляет Заказчику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извещение о готовности к сдаче выполненных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акт о приемке выполненных работ (форма КС-2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правка о стоимости выполненных работ и затрат (форма КС-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че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акт сдачи-приемки выполненных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чет-фактур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 в течение 5 (Пяти) рабочих дней с момента  получения от Подрядчика документов,  осуществляет приемку работ,  рассматривает указанные документы, в том числе акт о приемке выполненных работ, акт сдачи-приемки выполненных работ, подписывает их, либо представляет Подрядчику в письменном виде мотивированные возражения.  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Подрядчиком за свой счет.</w:t>
      </w:r>
    </w:p>
    <w:p>
      <w:pPr>
        <w:pStyle w:val="23"/>
        <w:tabs>
          <w:tab w:val="clear" w:pos="708"/>
          <w:tab w:val="left" w:pos="284" w:leader="none"/>
          <w:tab w:val="left" w:pos="4680" w:leader="none"/>
          <w:tab w:val="left" w:pos="4860" w:leader="none"/>
          <w:tab w:val="left" w:pos="5181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стоимости работ по муниципальному контракту производится Заказчиком в течение 10 (Десяти) банковских дней с момента подписания сторонами акта о приемке выполненных работ, акта сдачи-приемки выполненных работ.</w:t>
      </w:r>
      <w:r>
        <w:rPr>
          <w:b/>
          <w:i/>
          <w:color w:val="FF0000"/>
          <w:sz w:val="24"/>
          <w:szCs w:val="24"/>
        </w:rPr>
        <w:tab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работ осуществляется после выполнения Подрядчиком всех своих обязательств, предусмотренных муниципальным  контракт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кад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3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ТРАН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</w:rPr>
        <w:t>ООО «ЮМА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: 614065, г. Пермь, шоссе Космонавтов, 395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40-36-64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70 00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</w:rPr>
        <w:t>ООО «Аркада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32, г. Пермь, ул. Магистральная, 88, офис 1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9504466072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73 43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Марбах С.В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28» октября 2010 г. № 31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кад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3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87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29:00Z</dcterms:created>
  <dc:creator>Петрухина ВА</dc:creator>
  <dc:description/>
  <cp:keywords/>
  <dc:language>en-US</dc:language>
  <cp:lastModifiedBy>us2051</cp:lastModifiedBy>
  <cp:lastPrinted>2010-10-08T10:47:00Z</cp:lastPrinted>
  <dcterms:modified xsi:type="dcterms:W3CDTF">2010-10-28T05:26:00Z</dcterms:modified>
  <cp:revision>11</cp:revision>
  <dc:subject/>
  <dc:title>ПРОТОКОЛ № 55</dc:title>
</cp:coreProperties>
</file>