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129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поставку медикаментов 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(противоязвенных средств)</w:t>
      </w:r>
    </w:p>
    <w:p>
      <w:pPr>
        <w:pStyle w:val="TextBody"/>
        <w:spacing w:lineRule="atLeast" w:line="10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З «ГКБ №4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«28» октябр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Лозовская Юлия Валентиновна                             </w:t>
      </w:r>
    </w:p>
    <w:p>
      <w:pPr>
        <w:pStyle w:val="TextBodyIndent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 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закупка медикаментов (противоязвенные средства) (извещение № 129 от «15» ок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5» октября 2010 года).</w:t>
      </w:r>
    </w:p>
    <w:p>
      <w:pPr>
        <w:pStyle w:val="Heading"/>
        <w:spacing w:lineRule="auto" w:line="360"/>
        <w:ind w:firstLine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caps w:val="false"/>
          <w:smallCaps w:val="false"/>
          <w:sz w:val="24"/>
          <w:szCs w:val="24"/>
        </w:rPr>
        <w:t>499 000</w:t>
      </w:r>
      <w:r>
        <w:rPr>
          <w:b w:val="false"/>
          <w:caps w:val="false"/>
          <w:smallCaps w:val="false"/>
          <w:sz w:val="24"/>
          <w:szCs w:val="24"/>
        </w:rPr>
        <w:t xml:space="preserve"> руб.</w:t>
      </w:r>
    </w:p>
    <w:p>
      <w:pPr>
        <w:pStyle w:val="Heading"/>
        <w:spacing w:lineRule="auto" w:line="360"/>
        <w:ind w:firstLine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29 от «15» октябр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тремя равными партиями, 1 раз в месяц: первая партия - в течение 3-х календарных дней с момента подписания сторонами Муниципального контракта, вторая партия - до 05.12.10, третья партия - до 11.01.11г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ConsPlusNormal"/>
        <w:widowControl/>
        <w:bidi w:val="0"/>
        <w:snapToGrid w:val="false"/>
        <w:ind w:left="-75" w:firstLine="6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. Требования к участникам размещения заказа: 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 заявки</w:t>
      </w:r>
      <w:r>
        <w:rPr/>
        <w:t>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 5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26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ПП Волтар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 0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2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ас» и составила 487 500,00 (Четыреста восемьдесят семь тысяч пятьсот рублей 00 копеек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</w:rPr>
        <w:t xml:space="preserve">       </w:t>
      </w:r>
      <w:r>
        <w:rPr>
          <w:sz w:val="24"/>
          <w:szCs w:val="24"/>
        </w:rPr>
        <w:t>9.1. Признать победителем в проведении запроса котировок ООО «Медиас», место нахождения: 614000, г. Пермь, Ленина 84 – 11,  цена муниципального контракта 487 500,00 (Четыреста восемьдесят семь тысяч пятьсот рублей 00 копеек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ООО «НПП Волтарс», место нахождения: г. Екатеринбург, ул. Энергостроителей, д.2, цена муниципального контракта 495 000,00 (Четыреста девяносто пять тысяч руб. 00 коп.)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9-03T11:34:00Z</cp:lastPrinted>
  <dcterms:modified xsi:type="dcterms:W3CDTF">2010-10-27T07:40:00Z</dcterms:modified>
  <cp:revision>244</cp:revision>
  <dc:subject/>
  <dc:title>ПРОТОКОЛ ОЦЕНКИ И СОПОСТАВЛЕНИЯ ЗАЯВОК НА УЧАСТИЕ В КОНКУРСЕ </dc:title>
</cp:coreProperties>
</file>