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8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о внесении изменений в протокол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№ 68 от 09.09.2010 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: прокладка воздуховод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8» окт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Комиссия приняла следующее решени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ести изменения в п.9. протокола № 68 от 09.09.2010 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. 9 читать в следующей редакции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ab/>
        <w:t>«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Регион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Орджоникидзе, д. 14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5 614,00 (Двести сорок пять тысяч шестьсот четырнадцать рублей 00 копеек) рублей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Компания «Планета 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5, г. Пермь, ул. Г.Хасана, 105 корпус 71, офис 401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8 000,00 (Двести сорок восемь тысяч рублей 00 копеек) рублей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10-28T10:55:00Z</cp:lastPrinted>
  <dcterms:modified xsi:type="dcterms:W3CDTF">2010-10-28T05:03:00Z</dcterms:modified>
  <cp:revision>75</cp:revision>
  <dc:subject/>
  <dc:title>ПРОТОКОЛ ОЦЕНКИ И СОПОСТАВЛЕНИЯ ЗАЯВОК НА УЧАСТИЕ В КОНКУРСЕ </dc:title>
</cp:coreProperties>
</file>