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28.10.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Микроконвексный ректовагинальный датчик </w:t>
      </w:r>
      <w:r>
        <w:rPr>
          <w:b/>
          <w:lang w:val="en-US"/>
        </w:rPr>
        <w:t>E</w:t>
      </w:r>
      <w:r>
        <w:rPr>
          <w:b/>
        </w:rPr>
        <w:t>8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RS</w:t>
      </w:r>
      <w:r>
        <w:rPr>
          <w:b/>
        </w:rPr>
        <w:t xml:space="preserve"> к портативной кардиоваскулярной ультразвуковой диагностической системе </w:t>
      </w:r>
      <w:r>
        <w:rPr>
          <w:b/>
          <w:lang w:val="en-US"/>
        </w:rPr>
        <w:t>VIVID</w:t>
      </w:r>
      <w:r>
        <w:rPr>
          <w:b/>
        </w:rPr>
        <w:t xml:space="preserve"> </w:t>
      </w:r>
      <w:r>
        <w:rPr>
          <w:b/>
          <w:lang w:val="en-US"/>
        </w:rPr>
        <w:t>E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520"/>
        <w:gridCol w:w="2520"/>
      </w:tblGrid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треб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требуемая величина параме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функции, соответствие требованию или предлагаемая величина параметра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ребовани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гиеническое заключение Минздрав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и применения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атчика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лостной ректовагинальный широкополосный, многочастотный датчик, совместимый со сканером </w:t>
            </w:r>
            <w:r>
              <w:rPr>
                <w:lang w:val="en-US"/>
              </w:rPr>
              <w:t>VIVID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с заводским номером 53028 </w:t>
            </w:r>
            <w:r>
              <w:rPr>
                <w:lang w:val="en-US"/>
              </w:rPr>
              <w:t>WX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элементов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пазон частот, МГц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диус кривизны, мм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пектрального  допл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цветового доплеровского кар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частот в режиме тканевой гармоники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опсийная нас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и поддержка соответствующих оп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выпуска не ранее 2007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овия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рантия на всю систему не менее 12 месяцев  с момента вв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онтажных и пусконаладоч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трукци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180" w:hanging="0"/>
        <w:jc w:val="both"/>
        <w:rPr/>
      </w:pPr>
      <w:r>
        <w:rPr/>
        <w:t xml:space="preserve">Датчик  должен быть новым, не находившимся в эксплуатации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Ю.Б. Власова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00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0-08-25T13:31:00Z</cp:lastPrinted>
  <dcterms:modified xsi:type="dcterms:W3CDTF">2010-10-28T08:52:00Z</dcterms:modified>
  <cp:revision>4</cp:revision>
  <dc:subject/>
  <dc:title>Приложение № 1</dc:title>
</cp:coreProperties>
</file>