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0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28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 от 28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Техническое задание с указанием предлагаемых параметров товара, его характеристик.</w:t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520"/>
        <w:gridCol w:w="2520"/>
      </w:tblGrid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требуемая величина параме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предлагаемая величина параметр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гиеническое заключ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применения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атчика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лостной ректовагинальный широкополосный, многочастотный датчик, совместимый со сканером </w:t>
            </w:r>
            <w:r>
              <w:rPr>
                <w:lang w:val="en-US"/>
              </w:rPr>
              <w:t>VIVID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с заводским номером 53028 </w:t>
            </w:r>
            <w:r>
              <w:rPr>
                <w:lang w:val="en-US"/>
              </w:rPr>
              <w:t>WX</w:t>
            </w: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элементов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пазон частот, МГц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ус кривизны, мм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сканирования, градусов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пектрального  допл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цветового доплеровского кар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частот в режиме тканевой гармоники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псийная нас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 обеспечение и поддержка соответствующих оп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выпуска не ранее 2007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рантия на всю систему не менее 12 месяцев  с момента вв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онтажных и пусконаладоч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20:00Z</dcterms:created>
  <dc:creator>olga</dc:creator>
  <dc:description/>
  <cp:keywords/>
  <dc:language>en-US</dc:language>
  <cp:lastModifiedBy>Экономический отдел ГП №3</cp:lastModifiedBy>
  <cp:lastPrinted>2010-08-25T11:55:00Z</cp:lastPrinted>
  <dcterms:modified xsi:type="dcterms:W3CDTF">2010-10-28T08:53:00Z</dcterms:modified>
  <cp:revision>5</cp:revision>
  <dc:subject/>
  <dc:title>Приложение № 1</dc:title>
</cp:coreProperties>
</file>