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октября 2010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убъектов малого предпринимательства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икроконвексного ректовагинального датчика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RS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ртативной кардиоваскулярной ультразвуковой диагностической системе </w:t>
      </w:r>
      <w:r>
        <w:rPr>
          <w:b/>
          <w:sz w:val="24"/>
          <w:szCs w:val="24"/>
          <w:lang w:val="en-US"/>
        </w:rPr>
        <w:t>VIV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</w:t>
      </w:r>
      <w:r>
        <w:rPr>
          <w:b/>
          <w:smallCaps/>
          <w:szCs w:val="24"/>
        </w:rPr>
        <w:t xml:space="preserve"> </w:t>
      </w:r>
      <w:r>
        <w:rPr>
          <w:b/>
          <w:szCs w:val="24"/>
        </w:rPr>
        <w:t>Муниципального учреждения здравоохранения «Городская поликлиника № 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П № 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fesgp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3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8-62-55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пова Лариса Владимиро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по родовым сертификатам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и ввода в эксплуатацию не более 30 (тридцати) дней с момента заключения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всех расходов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,00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ерпуховская, 11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-экономический отдел (второй этаж) 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>
          <w:trHeight w:val="4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- не менее 7 дней и не более 20 дней от даты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 xml:space="preserve">Оплата товара будет произведена безналичным перечислением денежных средств в течение 20 (двадцати) банковски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зяйства, соответствующие следующим условия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1"/>
                <w:szCs w:val="21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ind w:firstLine="540"/>
              <w:jc w:val="both"/>
              <w:rPr>
                <w:lang w:val="en-US" w:eastAsia="en-US" w:bidi="en-US"/>
              </w:rPr>
            </w:pPr>
            <w:r>
              <w:rPr>
                <w:sz w:val="21"/>
                <w:szCs w:val="21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Форма котировочной заявки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П № 3»                  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gp3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0:00Z</dcterms:created>
  <dc:creator>СОК</dc:creator>
  <dc:description/>
  <cp:keywords/>
  <dc:language>en-US</dc:language>
  <cp:lastModifiedBy>Экономический отдел ГП №3</cp:lastModifiedBy>
  <cp:lastPrinted>2010-10-28T14:10:00Z</cp:lastPrinted>
  <dcterms:modified xsi:type="dcterms:W3CDTF">2010-10-28T09:08:00Z</dcterms:modified>
  <cp:revision>7</cp:revision>
  <dc:subject/>
  <dc:title>ИЗВЕЩЕНИЕ № __ от «___» __________ 200 _ года </dc:title>
</cp:coreProperties>
</file>