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00А от «29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клининговых услуг в зданиях администрации города Перм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46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 –  оказание клининговых услуг в зданиях администрации города Перми, расположенных по адресам: ул.Ленина,23, ул.Ленина,25, ул.Ленина,27А, ул.Ленина,27В, ул.Сибирская,15, ул.Газеты Звезда,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№2 – оказание клининговых услуг в зданиях администрации города Перми, расположенных по адресам: ул.Сибирская,6; ул.Сибирская,8; ул.Сибирская,10; ул.Кирова,60; ул.Сибирская,17А; ул.Сибирская,17Б;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3 – оказание клининговых услуг в зданиях администрации города Перми, расположенных по адресам: ул.Сибирская,14, ул.Сибирская,27, ул.Кирова,78, ул.Куйбышева,33; ул. Комсомольский пр,71; Ул.Советская,2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 – 3368758 (три миллиона триста шестьдесят восемь тысяч семьсот пятьдесят восемь)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 – 1168987 (один миллион сто шестьдесят восемь тысяч девятьсот восемьдесят семь)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3 - 1220815 (один миллион двести двадцать тысяч восемьсот пятнадцат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9» октября 2010г.  до «19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 каб.10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9» но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ка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проводится среди субъектов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подпись, М.П. </w:t>
        <w:tab/>
        <w:tab/>
        <w:t xml:space="preserve">         Ф.И.О.</w:t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59:00Z</dcterms:created>
  <dc:creator>hozu2</dc:creator>
  <dc:description/>
  <cp:keywords/>
  <dc:language>en-US</dc:language>
  <cp:lastModifiedBy>hozu2</cp:lastModifiedBy>
  <cp:lastPrinted>2010-10-25T10:13:00Z</cp:lastPrinted>
  <dcterms:modified xsi:type="dcterms:W3CDTF">2010-10-25T04:13:00Z</dcterms:modified>
  <cp:revision>4</cp:revision>
  <dc:subject/>
  <dc:title>ИЗВЕЩЕНИЕ № 400А от «19» октября 2010 года</dc:title>
</cp:coreProperties>
</file>