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21А от  29 октя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 заключить 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апитальному ремонту  общественного центра микрорайона Центральный по адресу: г. Пермь, ул. Плеханова, д. 37 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Ленина, 85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fin-n.dzer@permregion.ru</w:t>
              </w:r>
            </w:hyperlink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а Елена Александро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 общественного центра микрорайона Центральный по адресу: г. Пермь, ул. Плехан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выполняемых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1 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98 713 (Семьсот девяносто восемь тысяч семьсот тринадцать) рублей 01 копейка, в том числе НДС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выполнения работ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Строителей, д.16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9 октября  2010  до 19 ноября 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ул. Ленина, 85, каб. 39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19 ноября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 декабря  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: 15 (время местно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Дзержинского района</w:t>
        <w:tab/>
        <w:tab/>
        <w:t xml:space="preserve">                 И.А. Субботин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n.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1:00Z</dcterms:created>
  <dc:creator>fin-1</dc:creator>
  <dc:description/>
  <cp:keywords/>
  <dc:language>en-US</dc:language>
  <cp:lastModifiedBy>fin-1</cp:lastModifiedBy>
  <cp:lastPrinted>2010-09-02T17:55:00Z</cp:lastPrinted>
  <dcterms:modified xsi:type="dcterms:W3CDTF">2010-10-25T04:25:00Z</dcterms:modified>
  <cp:revision>41</cp:revision>
  <dc:subject/>
  <dc:title>ИЗВЕЩЕНИЕ № 63 А от «09» марта 2010 года</dc:title>
</cp:coreProperties>
</file>