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11А от «29» октя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еревозке должностных лиц администрации Индустриального района города Перми в 2011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-94-91, 227-89-7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Оказание услуг по перевозке должностных лиц администрации Индустриального района города Перми в 2011 году»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ёмы выполняемых работ указаны в Техническом задании (Приложение № 1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994 000,00 руб. (Один миллион девятьсот девяносто четыре тысячи рублей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Индустриальный район, ул.Мира,15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г.Пермь, ул.Мира,15, каб.607,617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00 до 18.00 в рабочие дни (в пятницу до 17.00), обеденный перерыв с 13.00 до 14.00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аукционной документации не взимается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:00 (время местное) «19» но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«02» дека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дустриального района</w:t>
        <w:tab/>
        <w:tab/>
        <w:tab/>
        <w:tab/>
        <w:tab/>
        <w:tab/>
        <w:tab/>
        <w:t xml:space="preserve">                        И.В.Мотовилов</w:t>
      </w:r>
    </w:p>
    <w:p>
      <w:pPr>
        <w:pStyle w:val="TextBody"/>
        <w:ind w:firstLine="36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>«___» ____________ 2010г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KurganovaOA</cp:lastModifiedBy>
  <cp:lastPrinted>2010-01-20T16:59:00Z</cp:lastPrinted>
  <dcterms:modified xsi:type="dcterms:W3CDTF">2010-10-25T05:45:00Z</dcterms:modified>
  <cp:revision>157</cp:revision>
  <dc:subject/>
  <dc:title/>
</cp:coreProperties>
</file>