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430А от «29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«Выполнение работ по содержанию остановочных пунктов Дзержинского района города Перми»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8-30-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остановочных пунктов Дзержинского района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, Ведомственная целевая программа «Развитие Дзержинского района города Перми на 2010-2012 год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ен соответствовать Техническому заданию (Приложение №1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с НД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99 953 (Один миллион пятьсот девяносто девять тысяч девятьсот пятьдесят три) рубля 73 копейк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9» октября до «23» ноября 2010 г до 10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8.00 (в пятницу до 17.0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енный перерыв с 13:00 ч до 13:48 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г. Пермь, ул. 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3» ноября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2.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  <w:u w:val="single"/>
        </w:rPr>
        <w:t>Директор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                 ______________________                       </w:t>
      </w:r>
      <w:r>
        <w:rPr>
          <w:sz w:val="22"/>
          <w:szCs w:val="22"/>
          <w:u w:val="single"/>
        </w:rPr>
        <w:t>Д.К. Галих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8:00Z</dcterms:created>
  <dc:creator>Владелец</dc:creator>
  <dc:description/>
  <cp:keywords/>
  <dc:language>en-US</dc:language>
  <cp:lastModifiedBy>Владелец</cp:lastModifiedBy>
  <cp:lastPrinted>2010-10-26T14:58:00Z</cp:lastPrinted>
  <dcterms:modified xsi:type="dcterms:W3CDTF">2010-10-26T08:58:00Z</dcterms:modified>
  <cp:revision>42</cp:revision>
  <dc:subject/>
  <dc:title>ИЗВЕЩЕНИЕ № __А от «__» _______ 2010 года</dc:title>
</cp:coreProperties>
</file>