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9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на право заключить муниципальный контракт </w:t>
      </w:r>
      <w:r>
        <w:rPr>
          <w:i/>
          <w:szCs w:val="24"/>
        </w:rPr>
        <w:t xml:space="preserve">на выполнение работ по </w:t>
      </w:r>
      <w:r>
        <w:rPr>
          <w:bCs/>
          <w:i/>
          <w:szCs w:val="24"/>
        </w:rPr>
        <w:t>содержанию улично-дорожной сети (кронирование и санитарная обрезка деревьев) Индустриального района города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00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ю улично-дорожной сети (кронирование и санитарная обрезка деревьев) Индустриального района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547 131,52 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 «29» октября 2010 г. до 10.00 (местное время)  «19» ноября 2010г.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15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bookmarkStart w:id="0" w:name="Приложение_1"/>
      <w:bookmarkStart w:id="1" w:name="Приложение"/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  <w:r>
        <w:rPr>
          <w:b/>
          <w:spacing w:val="-4"/>
          <w:sz w:val="24"/>
          <w:szCs w:val="24"/>
        </w:rPr>
        <w:t xml:space="preserve">на выполнение работ по содержанию улично-дорожной сети </w:t>
      </w:r>
    </w:p>
    <w:p>
      <w:pPr>
        <w:pStyle w:val="Normal"/>
        <w:spacing w:lineRule="auto" w:line="27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(кронирование и санитарная обрезка деревьев) Индустриального района города Перми.</w:t>
      </w:r>
    </w:p>
    <w:p>
      <w:pPr>
        <w:pStyle w:val="Normal"/>
        <w:spacing w:lineRule="auto" w:line="27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т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ронирование дерев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резка веток, очистка от сучье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краска срезов более 5 с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делка на кряжи длиной до 2 м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носка кряжей и сучьев на расстояние до 100 м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кладка в штабель или куч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груз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возка мусора на санкционированное место складирования отходов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Диаметр до 300 мм – 28,11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аметр более 300 мм – 455,81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Сов. Армии – 36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Карпинского – 103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Кавалерийская – 63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К. Беляева, 212 – 3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Танкистов, 34 – 42 – 13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К. Беляева, 81 – 2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Мира, 88 – 10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9 Мая – 89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ш. Космонавтов, 199 – 201 – 93 де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л. Карпинского, ост. «Школа» - 14 дер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ы диаметром более 5 см должны закрашиваться краской или садовым варом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втовышку, чтобы избежать повреждений ствола дерева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обязана предоставить оригинал справки с городского полигона ТБО, подтверждающий объем вывезенных порубочных остатков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TextBody"/>
        <w:ind w:firstLine="360"/>
        <w:jc w:val="right"/>
        <w:rPr>
          <w:sz w:val="28"/>
          <w:szCs w:val="24"/>
          <w:highlight w:val="yellow"/>
          <w:lang w:val="en-US"/>
        </w:rPr>
      </w:pPr>
      <w:r>
        <w:rPr>
          <w:sz w:val="28"/>
          <w:szCs w:val="24"/>
          <w:highlight w:val="yellow"/>
          <w:lang w:val="en-US"/>
        </w:rPr>
      </w:r>
    </w:p>
    <w:p>
      <w:pPr>
        <w:pStyle w:val="TextBody"/>
        <w:jc w:val="right"/>
        <w:rPr>
          <w:szCs w:val="24"/>
        </w:rPr>
      </w:pPr>
      <w:bookmarkStart w:id="2" w:name="Приложение_1"/>
      <w:bookmarkStart w:id="3" w:name="Приложение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0-10-25T03:47:00Z</dcterms:modified>
  <cp:revision>116</cp:revision>
  <dc:subject/>
  <dc:title/>
</cp:coreProperties>
</file>