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010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И.А.Денисов</w:t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           2010 года</w:t>
            </w:r>
          </w:p>
        </w:tc>
      </w:tr>
    </w:tbl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427А от 29 октября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</w:t>
      </w:r>
      <w:r>
        <w:rPr>
          <w:b/>
          <w:sz w:val="24"/>
          <w:szCs w:val="24"/>
        </w:rPr>
        <w:t xml:space="preserve">на </w:t>
      </w:r>
      <w:r>
        <w:rPr>
          <w:b/>
          <w:spacing w:val="-4"/>
          <w:sz w:val="24"/>
          <w:szCs w:val="24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 «Пермблагоустройство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2011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оказание автотранспортных услуг для МУ «Пермблагоустройство» в 2011 год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 xml:space="preserve"> –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00"/>
        <w:rPr/>
      </w:pPr>
      <w:r>
        <w:rPr>
          <w:szCs w:val="24"/>
        </w:rPr>
        <w:t xml:space="preserve">3) </w:t>
      </w:r>
      <w:r>
        <w:rPr>
          <w:b/>
          <w:szCs w:val="24"/>
        </w:rPr>
        <w:t>Предмет муниципального контракта</w:t>
      </w:r>
      <w:r>
        <w:rPr>
          <w:szCs w:val="24"/>
        </w:rPr>
        <w:t xml:space="preserve"> – оказание автотранспортных услуг для МУ «Пермблагоустройство» в 2011 году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4)  </w:t>
      </w:r>
      <w:r>
        <w:rPr>
          <w:b/>
          <w:sz w:val="24"/>
        </w:rPr>
        <w:t>Начальная (максимальная) цена контракта</w:t>
      </w:r>
      <w:r>
        <w:rPr>
          <w:sz w:val="24"/>
        </w:rPr>
        <w:t xml:space="preserve"> – 2 500 0</w:t>
      </w:r>
      <w:r>
        <w:rPr>
          <w:sz w:val="24"/>
          <w:szCs w:val="24"/>
        </w:rPr>
        <w:t xml:space="preserve">00 </w:t>
      </w:r>
      <w:r>
        <w:rPr>
          <w:sz w:val="24"/>
        </w:rPr>
        <w:t xml:space="preserve">(Два миллиона пятьсот тысяч) рублей. </w:t>
      </w:r>
    </w:p>
    <w:p>
      <w:pPr>
        <w:pStyle w:val="TextBodyIndent"/>
        <w:ind w:firstLine="700"/>
        <w:rPr/>
      </w:pPr>
      <w:r>
        <w:rPr>
          <w:szCs w:val="24"/>
        </w:rPr>
        <w:t xml:space="preserve">5) </w:t>
      </w:r>
      <w:r>
        <w:rPr>
          <w:b/>
        </w:rPr>
        <w:t>Источник финансирования</w:t>
      </w:r>
      <w:r>
        <w:rPr/>
        <w:t xml:space="preserve"> – бюджет города Перми.  </w:t>
      </w:r>
    </w:p>
    <w:p>
      <w:pPr>
        <w:pStyle w:val="TextBodyIndent"/>
        <w:rPr/>
      </w:pPr>
      <w:r>
        <w:rPr>
          <w:szCs w:val="24"/>
        </w:rPr>
        <w:t>6)</w:t>
      </w:r>
      <w:r>
        <w:rPr>
          <w:b/>
          <w:szCs w:val="24"/>
        </w:rPr>
        <w:t xml:space="preserve"> Требования к </w:t>
      </w:r>
      <w:r>
        <w:rPr>
          <w:b/>
        </w:rPr>
        <w:t>оказанию услуг</w:t>
      </w:r>
      <w:r>
        <w:rPr/>
        <w:t xml:space="preserve"> </w:t>
      </w:r>
      <w:r>
        <w:rPr>
          <w:szCs w:val="24"/>
        </w:rPr>
        <w:t xml:space="preserve">– </w:t>
      </w:r>
      <w:r>
        <w:rPr/>
        <w:t>перечень требуемых, технических характеристик и их параметров указан в техническом задании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</w:rPr>
        <w:t>на оказание автотранспортных услуг МУ «Пермблагоустройство»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rPr/>
      </w:pPr>
      <w:r>
        <w:rPr/>
        <w:t>Технические данные автотранспортных средств Исполнителя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1080" w:hanging="1080"/>
        <w:rPr/>
      </w:pPr>
      <w:r>
        <w:rPr/>
        <w:t>Технические данные автомобиля:</w:t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883"/>
        <w:gridCol w:w="413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узов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кологический класс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тверт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ешенная максимальная масса, кг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6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сса без нагрузки, кг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7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1590 см3 и не более 1600 см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 кузов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 2007 г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щность двигателя, л.с. (кВТ)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1,99 л.с. (89 кВТ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4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Период эксплуатации автомобиля устанавливается с 8-30 часов до 18-30 часов в течение рабочей недели на протяжении всего срока оказания услуг (не более 2728 часов).</w:t>
      </w:r>
    </w:p>
    <w:p>
      <w:pPr>
        <w:pStyle w:val="TextBody"/>
        <w:tabs>
          <w:tab w:val="clear" w:pos="708"/>
          <w:tab w:val="left" w:pos="1440" w:leader="none"/>
        </w:tabs>
        <w:ind w:left="720" w:hanging="720"/>
        <w:rPr/>
      </w:pPr>
      <w:r>
        <w:rPr/>
        <w:tab/>
      </w:r>
    </w:p>
    <w:p>
      <w:pPr>
        <w:pStyle w:val="TextBody"/>
        <w:tabs>
          <w:tab w:val="clear" w:pos="708"/>
          <w:tab w:val="left" w:pos="1440" w:leader="none"/>
        </w:tabs>
        <w:ind w:left="720" w:hanging="720"/>
        <w:rPr/>
      </w:pPr>
      <w:r>
        <w:rPr/>
        <w:t>2)   Технические данные автомобиля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47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узо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кологический класс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торо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ешенная максимальная масса, к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020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сса без нагрузки, к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9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1990 см3 и не более 201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 кузо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2007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щность двигателя, л.с. (кВТ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7 л.с. (101 кВТ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4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Период эксплуатации автомобиля устанавливается с 8-30 часов до 18-30 часов в течение рабочей недели на протяжении всего срока оказания услуг (не более 2728 часов).</w:t>
      </w:r>
    </w:p>
    <w:p>
      <w:pPr>
        <w:pStyle w:val="TextBody"/>
        <w:tabs>
          <w:tab w:val="clear" w:pos="708"/>
          <w:tab w:val="left" w:pos="1440" w:leader="none"/>
        </w:tabs>
        <w:ind w:left="720" w:hanging="540"/>
        <w:rPr/>
      </w:pPr>
      <w:r>
        <w:rPr/>
        <w:tab/>
      </w:r>
    </w:p>
    <w:p>
      <w:pPr>
        <w:pStyle w:val="TextBody"/>
        <w:tabs>
          <w:tab w:val="clear" w:pos="708"/>
          <w:tab w:val="left" w:pos="1440" w:leader="none"/>
        </w:tabs>
        <w:ind w:left="720" w:hanging="720"/>
        <w:rPr/>
      </w:pPr>
      <w:r>
        <w:rPr/>
        <w:t>3)   Технические данные автомобиля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47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узо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кологический класс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торо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ешенная максимальная масса, к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сса без нагрузки, к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2420 см3 и не более 244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 кузо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рской бриз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2007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щность двигателя, л.с. (кВТ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7 л.с. (101 кВТ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4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Период эксплуатации автомобиля устанавливается с 8-30 часов до 18-30 часов в течение рабочей недели на протяжении всего срока оказания услуг (не более 2728 часов)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4) Технические данные автомобиля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47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ециальная лаборатор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ешенная максимальная масса, к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сса без нагрузки, к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2450 см3 и не более 247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 кузов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р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2005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щность двигателя, л.с. (кВТ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3 кВ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ветографические наклейки в виде полос и надписи «Дорожная лаборатория»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блесковые маячки оранжевого цвет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чее освещение от люминесцентных светильников от сети 220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чий стол лаборанта с тумбой для документации у перегородк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выдвижных ящ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водка электропитания – от сети 220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розет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еллаж для хранения приборо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мба-умывальни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Период эксплуатации автомобиля устанавливается с 8-30 часов до 18-30 часов в течение рабочей недели на протяжении всего срока оказания услуг (не более 2728 часов)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13"/>
        </w:numPr>
        <w:spacing w:before="0" w:after="120"/>
        <w:jc w:val="left"/>
        <w:rPr/>
      </w:pPr>
      <w:r>
        <w:rPr/>
        <w:t>Технические данные автомобиля:</w:t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882"/>
        <w:gridCol w:w="41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узов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кологический класс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ет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ешенная максимальная масса, кг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сса без нагрузки, кг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4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1590 см3 и не более 1600 см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 кузов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жев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щность двигателя, л.с. (кВТ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7 л.с. (78,5 кВТ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 эксплуатации автомобиля  устанавливается с 8-30 часов до 17-30 часов в течение праздничных и выходных дней (суббота и воскресенье) на протяжении всего срока оказания услуг (не более 1170 часов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</w:t>
      </w:r>
      <w:r>
        <w:rPr>
          <w:color w:val="000000"/>
          <w:sz w:val="24"/>
          <w:szCs w:val="24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автомобиль и водитель, согласованный с Заказчиком;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дневный   предрейсовый    медицинский   осмотр   водителей в порядке,  установленном  действующими нормативн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автомобиля, заправленного  ГС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ение замены автомобиля при простое на техническом обслуживании и ремонт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замена огнетушителей и аптеч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уксировку транспортного средства обеспечивает Исполнител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лата производится за фактически выполненные услуги.</w:t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ind w:firstLine="700"/>
        <w:jc w:val="both"/>
        <w:rPr/>
      </w:pPr>
      <w:r>
        <w:rPr>
          <w:sz w:val="24"/>
        </w:rPr>
        <w:t>7)</w:t>
      </w:r>
      <w:r>
        <w:rPr>
          <w:b/>
          <w:sz w:val="24"/>
        </w:rPr>
        <w:t xml:space="preserve"> Сроки оказания услуг: </w:t>
      </w:r>
      <w:r>
        <w:rPr>
          <w:sz w:val="24"/>
          <w:szCs w:val="24"/>
        </w:rPr>
        <w:t>с 1 января 2011 года по 31 декабря 2011 год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8) </w:t>
      </w:r>
      <w:r>
        <w:rPr>
          <w:b/>
        </w:rPr>
        <w:t>Место оказания услуг:</w:t>
      </w:r>
      <w:r>
        <w:rPr/>
        <w:t xml:space="preserve">  г. Пермь, ул. Ленина, 25, 27.</w:t>
      </w:r>
    </w:p>
    <w:p>
      <w:pPr>
        <w:pStyle w:val="TextBodyIndent"/>
        <w:rPr/>
      </w:pPr>
      <w:r>
        <w:rPr>
          <w:szCs w:val="24"/>
        </w:rPr>
        <w:t>9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</w:t>
      </w:r>
      <w:r>
        <w:rPr/>
        <w:t xml:space="preserve">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Ленина, 25, 1-ый этаж, каб.1, отдел по размещению муниципального заказ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0"/>
        <w:rPr/>
      </w:pPr>
      <w:r>
        <w:rPr>
          <w:szCs w:val="24"/>
        </w:rPr>
        <w:t xml:space="preserve">10) </w:t>
      </w:r>
      <w:r>
        <w:rPr/>
        <w:t>Для участия в открытом аукционе участнику размещения заказа необходимо представить пакет документов, в соответствии с п.2 документации об аукционе, до 10 часов 00 мин. (местного времени) 22 ноября 2010 года по адресу: г. Пермь, ул. Ленина, 25, 1-ый этаж, каб.1. Заявки на участие в открытом аукционе принимаются с 9:00 часов (местного времени) 30 октября 2010 года, в рабочие дни (понедельник – четверг с 9:00 до 18:00; пятница с 9:00 до 17:00; суббота и воскресенье - выходные дни).</w:t>
      </w:r>
    </w:p>
    <w:p>
      <w:pPr>
        <w:pStyle w:val="TextBodyIndent"/>
        <w:ind w:firstLine="720"/>
        <w:rPr/>
      </w:pPr>
      <w:r>
        <w:rPr/>
        <w:t xml:space="preserve">Каждая заявка регистрируется Заказчиком. </w:t>
      </w:r>
      <w:r>
        <w:rPr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</w:t>
      </w:r>
      <w:r>
        <w:rPr/>
        <w:t xml:space="preserve">. </w:t>
      </w:r>
    </w:p>
    <w:p>
      <w:pPr>
        <w:pStyle w:val="Style11"/>
        <w:ind w:firstLine="708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1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 часов 00 минут (местного времени)                         06 дека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12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32"/>
      <w:szCs w:val="32"/>
    </w:rPr>
  </w:style>
  <w:style w:type="character" w:styleId="WW8Num24z1">
    <w:name w:val="WW8Num24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Style171">
    <w:name w:val="style171"/>
    <w:basedOn w:val="Style5"/>
    <w:qFormat/>
    <w:rPr>
      <w:b/>
      <w:bCs/>
      <w:color w:val="CC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01:00Z</dcterms:created>
  <dc:creator>haritonova</dc:creator>
  <dc:description>Изв № 74А от 22 апреля 2008 г</dc:description>
  <cp:keywords/>
  <dc:language>en-US</dc:language>
  <cp:lastModifiedBy>Ahmed</cp:lastModifiedBy>
  <cp:lastPrinted>2009-07-07T15:22:00Z</cp:lastPrinted>
  <dcterms:modified xsi:type="dcterms:W3CDTF">2010-10-26T05:39:00Z</dcterms:modified>
  <cp:revision>81</cp:revision>
  <dc:subject/>
  <dc:title>Извещение о проведении открытого конкурса</dc:title>
</cp:coreProperties>
</file>