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8222"/>
      </w:tblGrid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 422 А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29</w:t>
            </w:r>
            <w:r>
              <w:rPr>
                <w:b/>
                <w:szCs w:val="24"/>
              </w:rPr>
              <w:t xml:space="preserve"> »  октября 2010 года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аукциона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приемного отделения соматического корпуса МУЗ ГДКБ № 15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Баумана, 17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6 г.Пермь, ул.Советской Армии, 10 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3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3"/>
              <w:numPr>
                <w:ilvl w:val="0"/>
                <w:numId w:val="0"/>
              </w:numPr>
              <w:spacing w:before="0" w:after="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ый телефон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апитального ремонта приемного отделения соматического корпуса МУЗ ГДКБ № 15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000 000 руб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808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4587"/>
              <w:gridCol w:w="113"/>
              <w:gridCol w:w="1446"/>
              <w:gridCol w:w="235"/>
              <w:gridCol w:w="850"/>
            </w:tblGrid>
            <w:tr>
              <w:trPr>
                <w:trHeight w:val="132" w:hRule="atLeast"/>
              </w:trPr>
              <w:tc>
                <w:tcPr>
                  <w:tcW w:w="5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сновные объемы работ и материалы: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.измерения</w:t>
                  </w:r>
                </w:p>
              </w:tc>
              <w:tc>
                <w:tcPr>
                  <w:tcW w:w="10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аздел 1. Коридоры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подвесных потолков из плит асбоцемент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двесных потолков (типа Армстронг или "Байкал", "Волга", Taurus или эквивалент.) по каркасу из оцинкованного профиля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нели потолочные (типа Армстронг, "Байкал" или эквивалент) с комплектующими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,49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линтус : деревян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18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ий полов: из линолеума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 м2 покрытия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интусов из плиток керамически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1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кладки стен из: кирпича (перегородка)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3 кладк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дверных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50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таж перегородок из алюминиевых сплавов: сборно-разборных с остеклением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866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городки пластиковые с остеклением глухие площадью более 2 м2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6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пускаемые по ГОСТ 30674-99.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5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входные пластиковые двупольные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4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вручную стен от масляных красок: с земли и лесов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расчищенной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425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стен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5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10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8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2. Помещения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15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 остек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фили поливинилхлоридные системы «Экспроф» S 358 (или эквивалент) для оконных и дверных блоков, ГОСТ 30673-99, соответствует требованиям пожарной безопасности, установленным в НПБ 244-97, группа горючести Г1 по ГОСТ 30244-94 (слабогорючие по СНиП 21-01-97), группа воспламеняемости – В2 по ГОСТ 30402-96 (умеренновоспламеняемые по по СНиП 21-01-97), СанПиН 2.1.2.729-99, ГН 2.1.6.1338-03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урнитура, устройства поворотно-откидные и поворотные для оконных и балконных дверных блоков: устройства поворотно-откидные системы «Maco Multi Trend» (или эквивалент), устройства поворотные системы «Maco Rustico» (или эквивалент)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1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оконные пластиковые трехстворные с открывающимися створками площадью более 2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подоконных досок из ПВХ: в панельных стенах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 5772-001-48160374-2003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2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иты подоконные пластиковые, Альта-профиль (или эквивалент) длина 6 метров, ширина 150 мм (Россия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05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стен декоративным бумажно-слоистым пластиком или листами из синтетических материалов: по сплошному основанию на кле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блицов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63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2 про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двер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103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блоков в наружных и внутренних дверных проемах в каменных стенах площадью проема до 3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103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однопольные с полотном глухим ДГ 21-9, пл.1.80 м2; ДГ 21-10, пл.2.01 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локи дверные "Финка" (или эквивалент) коробка+полотно 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делия скобяные для блоков входных дверей в помещение однополь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плек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ки-ручки врезные оцинкованные с цилиндровым механизмом из латун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становка и крепление наличников                            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коробок блок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нтаж: конструкций двер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т конструк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дверные металлические утепленные, окрашенные, + замок, петл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линтус : деревян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ий полов: из линолеум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стяжек цементных толщиной 20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стяж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из линолеума насухо со свариванием полотнищ в стыка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691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нолеум поливинилхлоридный на теплоизолирующей подоснове марок ПР-ВТ, ВК-ВТ, ЭК-ВТ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0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нолеум коммерчески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,4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линтусов поливинилхлорид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плинтус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покрытий полов: из керамических плиток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6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6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ывка поверхности 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мыт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штукатурке потолк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48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двесных потолков (типа Армстронг или "Байкал", "Волга", Taurus или эквивалент) по каркасу из оцинкованного профил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03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нели потолочные (типа Армстронг или "Байкал" или эквивалент) с комплектующи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,51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сечка поверхностей под штукатурку, стен, перегородок, прямоугольных столбов, колонн, пилястр и криволинейных поверхностей большого радиуса: по бетону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653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лошное выравнивание штукатурки внутри здания (однослойная штукатурка) сухой растворной смесью  (типа "Ветонит" или эквивалент) толщиной до 10 мм для последующей окраски или оклейки обоями: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1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рытие поверхностей грунтовкой глубокого проникновения: за 2 раза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1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лейка обоями стен по монолитной штукатурке и бетону: тиснеными и плотны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леиваемой и об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31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сборным конструкциям, подготовленным под окраску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131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879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верхности облицов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645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умывальников и ракови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9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умывальников одиночных0: с подводкой холодной и горячей воды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смесител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унитазов и писсуаров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2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унитазов: с бачком непосредственно присоединенны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санитарных приборов: ван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рибор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анн купальных прямых: чугун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компле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смесителе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сители латунные с гальванопокрытием для мойки настольный с верхней камерой смешени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сители общие для ванн и умывальников СМ-ВУ-ШЛР с душевой сеткой на гибком шланге с золотниково-кривошипным переключател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плек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3. Прочие работы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масляными составами ранее окрашенных поверхностей радиаторов и ребристых труб отопления: за 2 раз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9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4. Электроосвещение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выключатели, розет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светильники с лампами накаливани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8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осветительных приборов: светильники для люминесцентных ламп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нтаж кабел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ивка в бетонных конструкциях полов и стен борозд площадью сечения до 20 с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бороз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ивка в бетонных конструкциях потолков борозд площадью сечения до 20 с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бороз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накаливания НПБ-02 1х60 "таблетка"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настенно-потолочный НББ 02-60 (или эквивалент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и с люминесцентными лампами в подвесных потолках, устанавливаемый на профиле, количество ламп в светильнике до: 4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етильник люминесцентный ЛПО 2х40 (или эквивалент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: одноклавишный утопленного типа при скрытой проводк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ключатель одноклавишный для скрытой провод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озетка штепсельная: утопленного типа при скрытой проводк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епсельные розетк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уба винипластовая по установленным конструкциям, по потолкам, диаметр, мм, до: 50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убки защитные гофрированные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ели силовые на напряжение 660 В с медными жилами с поливинилхлоридной изоляцией и оболочкой марки ВВГ 3х1.5 мм2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5. Ремонт фасада и крыльца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бивка штукатурки с поверхностей стен и потолков кирпич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учшенная штукатурка цементно-известковым раствором по камню: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штукатур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патлевка поверхностей шпатлевкой: толщиной слоя 3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шпатлю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фасадов с лесов по подготовленной поверхности: кремнийорганическа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8653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 восстановление герметизации горизонтальных и вертикальных стыков стеновых панелей: мастикой герметизирующей нетвердеющей или силиконовыми и акриловыми гермети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восстановленной герметизации стык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26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мелких покрытий и обделок из листовой стали: поясков, сандриков, желобов, отливов, свесов и т.п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 труб и покры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57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 остек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фили поливинилхлоридные системы «Экспроф» S 358 (или эквивалент) для оконных и дверных блоков, ГОСТ 30673-99, соответствует требованиям пожарной безопасности, установленным в НПБ 244-97, группа горючести Г1 по ГОСТ 30244-94 (слабогорючие по СНиП 21-01-97), группа воспламеняемости – В2 по ГОСТ 30402-96 (умеренновоспламеняемые по по СНиП 21-01-97), СанПиН 2.1.2.729-99, ГН 2.1.6.1338-03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урнитура, устройства поворотно-откидные и поворотные для оконных и балконных дверных блоков: устройства поворотно-откидные системы «Maco Multi Trend» (или эквивалент), устройства поворотные системы «Maco Rustico» (или эквивалент)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роем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75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оконные пластиковые трехстворные с открывающимися створками площадью более 2 м2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Т 30674-99.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подоконных досок из ПВХ: в каменных стенах толщиной до 0,51 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У 5772-001-48160374-2003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357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иты подоконные пластиковые, Альта-профиль (или эквивалент) длина 6 метров, ширина 300 мм (Россия)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.м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,4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оконных проемов в наружных стенах откосной планкой из оцинкованной стали с полимерным покрытием с устройством водоотлива оконного из оцинкованной стали с полимерным покрытие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2 проем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бивка штукатурки с поверхностей стен и потолков кирпичных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учшенная штукатурка цементно-известковым раствором по камню: стен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штукатур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кладки стен из: кирпича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3 клад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8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ладка из керамического одинарного полнотелого кирпича наружных стен простых: при высоте этажа до 4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3 клад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патлевка поверхностей шпатлевкой: толщиной слоя 3 мм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шпатлю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фасадов с лесов по подготовленной поверхности: кремнийорганическая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325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78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Раздел 6. Вывоз мусор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грузочные работы при автомобильных перевозках: Мусор строительный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 т груз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470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возка навалочных грузов автомобилями-самосвалами (работающими вне карьеров), расстояние перевозки 10 км: класс груза 1</w:t>
                  </w:r>
                </w:p>
              </w:tc>
              <w:tc>
                <w:tcPr>
                  <w:tcW w:w="168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ный перечень и объем работ определен техническим заданием документации об аукционе (ведомость объемов работ), и указан в приложении № 1 к документации об аукционе. 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аумана, 17, соматический корпус, приемное отделение, 1-ый этаж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аумана, 17, приемная главного врача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:00ч   до  17:00ч  в рабочие дни (с понедельника по пятницу), в пятницу с 09:00ч  до 16:00ч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9» ноября 2010г.  в 10 ч. 00 мин. (время местное)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управление муниципального заказа, 2-й этаж, зал заседаний.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«02» декабря 2010 г</w:t>
            </w:r>
          </w:p>
        </w:tc>
      </w:tr>
      <w:tr>
        <w:trPr/>
        <w:tc>
          <w:tcPr>
            <w:tcW w:w="2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  <w:u w:val="single"/>
              </w:rPr>
              <w:t>11 часов  30  мин (время местное)</w:t>
            </w:r>
          </w:p>
        </w:tc>
      </w:tr>
      <w:tr>
        <w:trPr/>
        <w:tc>
          <w:tcPr>
            <w:tcW w:w="10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                                                                               _______________ / М.А.Лишке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12">
    <w:name w:val="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51:00Z</dcterms:created>
  <dc:creator>Trinity</dc:creator>
  <dc:description/>
  <cp:keywords/>
  <dc:language>en-US</dc:language>
  <cp:lastModifiedBy>Name</cp:lastModifiedBy>
  <cp:lastPrinted>2010-09-09T13:21:00Z</cp:lastPrinted>
  <dcterms:modified xsi:type="dcterms:W3CDTF">2010-10-25T08:52:00Z</dcterms:modified>
  <cp:revision>3</cp:revision>
  <dc:subject/>
  <dc:title>ИЗВЕЩЕНИЕ № 270А от «11» августа 2009 года</dc:title>
</cp:coreProperties>
</file>